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Обединени от топлотата  на приятелството</w:t>
      </w:r>
    </w:p>
    <w:p>
      <w:pPr>
        <w:pStyle w:val="Normal"/>
        <w:spacing w:lineRule="exact" w:line="380"/>
        <w:rPr>
          <w:sz w:val="24"/>
          <w:lang w:val="bg-BG"/>
        </w:rPr>
      </w:pPr>
      <w:r>
        <w:rPr>
          <w:sz w:val="24"/>
          <w:lang w:val="bg-BG"/>
        </w:rPr>
        <w:tab/>
        <w:tab/>
        <w:tab/>
        <w:tab/>
        <w:tab/>
        <w:tab/>
      </w:r>
    </w:p>
    <w:p>
      <w:pPr>
        <w:pStyle w:val="BodyText2"/>
        <w:spacing w:lineRule="exact" w:line="380"/>
        <w:rPr>
          <w:sz w:val="24"/>
          <w:lang w:val="bg-BG"/>
        </w:rPr>
      </w:pPr>
      <w:r>
        <w:rPr>
          <w:sz w:val="24"/>
          <w:lang w:val="bg-BG"/>
        </w:rPr>
      </w:r>
    </w:p>
    <w:p>
      <w:pPr>
        <w:pStyle w:val="BodyText2"/>
        <w:spacing w:lineRule="exact" w:line="380"/>
        <w:rPr>
          <w:sz w:val="24"/>
        </w:rPr>
      </w:pPr>
      <w:r>
        <w:rPr>
          <w:sz w:val="24"/>
        </w:rPr>
      </w:r>
    </w:p>
    <w:p>
      <w:pPr>
        <w:pStyle w:val="BodyText2"/>
        <w:spacing w:lineRule="exact" w:line="380"/>
        <w:rPr>
          <w:sz w:val="24"/>
        </w:rPr>
      </w:pPr>
      <w:r>
        <w:rPr>
          <w:sz w:val="24"/>
        </w:rPr>
        <w:t>Молитвено четиво 2004</w:t>
      </w:r>
    </w:p>
    <w:p>
      <w:pPr>
        <w:pStyle w:val="BodyText2"/>
        <w:spacing w:lineRule="exact" w:line="380"/>
        <w:rPr>
          <w:sz w:val="24"/>
        </w:rPr>
      </w:pPr>
      <w:r>
        <w:rPr>
          <w:sz w:val="24"/>
        </w:rPr>
      </w:r>
    </w:p>
    <w:p>
      <w:pPr>
        <w:pStyle w:val="BodyText2"/>
        <w:spacing w:lineRule="exact" w:line="380"/>
        <w:rPr>
          <w:sz w:val="24"/>
        </w:rPr>
      </w:pPr>
      <w:r>
        <w:rPr>
          <w:sz w:val="24"/>
        </w:rPr>
      </w:r>
    </w:p>
    <w:p>
      <w:pPr>
        <w:pStyle w:val="BodyText2"/>
        <w:spacing w:lineRule="exact" w:line="380"/>
        <w:rPr>
          <w:sz w:val="24"/>
        </w:rPr>
      </w:pPr>
      <w:r>
        <w:rPr>
          <w:sz w:val="24"/>
        </w:rPr>
      </w:r>
    </w:p>
    <w:p>
      <w:pPr>
        <w:pStyle w:val="BodyText2"/>
        <w:spacing w:lineRule="exact" w:line="380"/>
        <w:rPr>
          <w:sz w:val="24"/>
        </w:rPr>
      </w:pPr>
      <w:r>
        <w:rPr>
          <w:sz w:val="24"/>
        </w:rPr>
        <w:t xml:space="preserve">   </w:t>
      </w:r>
    </w:p>
    <w:p>
      <w:pPr>
        <w:pStyle w:val="BodyText2"/>
        <w:spacing w:lineRule="exact" w:line="380"/>
        <w:rPr>
          <w:sz w:val="24"/>
        </w:rPr>
      </w:pPr>
      <w:r>
        <w:rPr>
          <w:sz w:val="24"/>
        </w:rPr>
        <w:t>Въведение</w:t>
      </w:r>
    </w:p>
    <w:p>
      <w:pPr>
        <w:pStyle w:val="BodyText2"/>
        <w:spacing w:lineRule="exact" w:line="380"/>
        <w:rPr>
          <w:sz w:val="24"/>
        </w:rPr>
      </w:pPr>
      <w:r>
        <w:rPr>
          <w:sz w:val="24"/>
        </w:rPr>
      </w:r>
    </w:p>
    <w:p>
      <w:pPr>
        <w:pStyle w:val="BodyText2"/>
        <w:spacing w:lineRule="exact" w:line="380"/>
        <w:rPr>
          <w:sz w:val="24"/>
          <w:lang w:val="en-US"/>
        </w:rPr>
      </w:pPr>
      <w:r>
        <w:rPr>
          <w:sz w:val="24"/>
        </w:rPr>
        <w:t>ОБЕДИНЕНИ ОТ ТОПЛОТАТА НА ПРИЯТЕЛСТВОТО</w:t>
      </w:r>
    </w:p>
    <w:p>
      <w:pPr>
        <w:pStyle w:val="BodyText2"/>
        <w:spacing w:lineRule="exact" w:line="380"/>
        <w:rPr>
          <w:sz w:val="24"/>
        </w:rPr>
      </w:pPr>
      <w:r>
        <w:rPr>
          <w:sz w:val="24"/>
        </w:rPr>
        <w:t xml:space="preserve">Вест от служителите на  Генералната конференция </w:t>
      </w:r>
    </w:p>
    <w:p>
      <w:pPr>
        <w:pStyle w:val="BodyText2"/>
        <w:spacing w:lineRule="exact" w:line="380"/>
        <w:rPr>
          <w:sz w:val="24"/>
        </w:rPr>
      </w:pPr>
      <w:r>
        <w:rPr>
          <w:sz w:val="24"/>
        </w:rPr>
      </w:r>
    </w:p>
    <w:p>
      <w:pPr>
        <w:pStyle w:val="Normal"/>
        <w:spacing w:lineRule="exact" w:line="380"/>
        <w:rPr>
          <w:sz w:val="24"/>
          <w:lang w:val="bg-BG"/>
        </w:rPr>
      </w:pPr>
      <w:r>
        <w:rPr>
          <w:sz w:val="24"/>
          <w:lang w:val="bg-BG"/>
        </w:rPr>
        <w:t xml:space="preserve">Армандо  Миранда </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Психолозите казват, че  двете големи нужди на човека са  да разбере  кой е, както и да принадлежи на някого. Хората  имат нужда  да знаят кои  са,  откъде  идват и  накъде отиват. Имат нужда да идентифицират  себе си  с  нещо или с някого.  Нуждаем се  да чувстваме , че не сме сами, че принадлежим на някого, че сме ценени, обичани  желани и приети. Да знаем кои сме  и да чувстваме, че принадлежим на някого – това ни дава  сигурност в пътя на живота. Затова Бог е създал брака, семейството,  църквата и обществото ( Битие 2:18).</w:t>
      </w:r>
    </w:p>
    <w:p>
      <w:pPr>
        <w:pStyle w:val="Normal"/>
        <w:spacing w:lineRule="exact" w:line="380"/>
        <w:rPr>
          <w:sz w:val="24"/>
          <w:lang w:val="bg-BG"/>
        </w:rPr>
      </w:pPr>
      <w:r>
        <w:rPr>
          <w:sz w:val="24"/>
          <w:lang w:val="bg-BG"/>
        </w:rPr>
        <w:t xml:space="preserve"> </w:t>
      </w:r>
    </w:p>
    <w:p>
      <w:pPr>
        <w:pStyle w:val="Normal"/>
        <w:spacing w:lineRule="exact" w:line="380"/>
        <w:rPr>
          <w:sz w:val="24"/>
          <w:lang w:val="bg-BG"/>
        </w:rPr>
      </w:pPr>
      <w:r>
        <w:rPr>
          <w:sz w:val="24"/>
          <w:lang w:val="bg-BG"/>
        </w:rPr>
        <w:t>Световната молитвена седмица за 2004г. има за цел да ни напомни,  че сме обединени от  топлотата на приятелството. Без значение къде живеем в  този  свят и  на какъв език говорим,  в кръста на Голгота и чрез Исус Христос ние сме едно и сме обединени  в топлотата  на  християнското общуване. Приятелството е породено от вярата, която споделяме. Обединени сме от обща мисия, от изпитанията и трудностите в християнския ни живот, от участието ни в  светопричастната  служба (измиването на нозете и Господнята вечеря). Като адвентисти  от седмия ден  ние сме едно голямо духовно семейство; ние сме приятели, разпръснати по цялата земя,  обединени от блажената надежда за идването на Исус Христос, нашият  Господ.</w:t>
      </w:r>
    </w:p>
    <w:p>
      <w:pPr>
        <w:pStyle w:val="Normal"/>
        <w:spacing w:lineRule="exact" w:line="380"/>
        <w:rPr>
          <w:sz w:val="24"/>
          <w:lang w:val="bg-BG"/>
        </w:rPr>
      </w:pPr>
      <w:r>
        <w:rPr>
          <w:sz w:val="24"/>
          <w:lang w:val="bg-BG"/>
        </w:rPr>
        <w:t xml:space="preserve">Каква е целта на християнското  общение? Ето един отговор от Елън Уайт: </w:t>
      </w:r>
    </w:p>
    <w:p>
      <w:pPr>
        <w:pStyle w:val="Normal"/>
        <w:spacing w:lineRule="exact" w:line="380"/>
        <w:rPr>
          <w:sz w:val="24"/>
          <w:lang w:val="bg-BG"/>
        </w:rPr>
      </w:pPr>
      <w:r>
        <w:rPr>
          <w:sz w:val="24"/>
          <w:lang w:val="bg-BG"/>
        </w:rPr>
        <w:t>“</w:t>
      </w:r>
      <w:r>
        <w:rPr>
          <w:sz w:val="24"/>
          <w:lang w:val="bg-BG"/>
        </w:rPr>
        <w:t>Църквата е християнско общество, създадено от Бога със специална мисия. Всеки от съставящите го членове, може да се радва на подкрепата  на цялата благодат и таланти на другите членове и на Божието действие  върху тях според   различните им дарби и способности. Църквата е обединена от светите връзки на приятелството,  за да може всеки член да бъде благословен от влиянието на останалите. Всички трябва да се свързват със завета на любов и хармония. Християнските принципи и благодат  на цялото общество от вярващи  трябва  да укрепват в хармонично действие. Всеки вярващ трябва да бъде благословен и повлиян  от  очистващото и преобразяващо влияние на различните способности  на другите членове, така че което липсва  на  един, да бъде  щедро изявено в друг.</w:t>
      </w:r>
    </w:p>
    <w:p>
      <w:pPr>
        <w:pStyle w:val="Normal"/>
        <w:spacing w:lineRule="exact" w:line="380"/>
        <w:rPr/>
      </w:pPr>
      <w:r>
        <w:rPr>
          <w:sz w:val="24"/>
          <w:lang w:val="bg-BG"/>
        </w:rPr>
        <w:t>Всички  членове  трябва да израстват заедно в благодатта,  та църквата да може да бъде за слава на Бога пред света, пред ангели и пред човеци” (</w:t>
      </w:r>
      <w:r>
        <w:rPr>
          <w:i/>
          <w:sz w:val="24"/>
          <w:lang w:val="bg-BG"/>
        </w:rPr>
        <w:t>Издигнете  Него</w:t>
      </w:r>
      <w:r>
        <w:rPr>
          <w:sz w:val="24"/>
          <w:lang w:val="bg-BG"/>
        </w:rPr>
        <w:t>). Така  топлината на  християнското  приятелството не само ще  донесе много благословения  на всеки от нас поотделно и на всички ни  като цяло,  но нещо по важно -  ще позволи да бъдем употребявани от Бога, за да изпълним най-важната  мисия,  която Той ни  е поверил: да споделим Божията любов с погиващия свят. Това е Божието  намерение  за нас - да бъдем чудна демонстрация  на всеопрощаващата  Му благодат и да се радваме на топло  християнското  общение.</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 xml:space="preserve">------------------------ </w:t>
      </w:r>
    </w:p>
    <w:p>
      <w:pPr>
        <w:pStyle w:val="Normal"/>
        <w:spacing w:lineRule="exact" w:line="380"/>
        <w:rPr/>
      </w:pPr>
      <w:r>
        <w:rPr>
          <w:sz w:val="24"/>
          <w:lang w:val="bg-BG"/>
        </w:rPr>
        <w:tab/>
      </w:r>
      <w:r>
        <w:rPr>
          <w:i/>
          <w:sz w:val="24"/>
          <w:lang w:val="bg-BG"/>
        </w:rPr>
        <w:t xml:space="preserve">Армандо  Миранда   е  вицепрезидент на Генералната конференция на  АСД, Силвър Спринг,  Мериленд. </w:t>
      </w:r>
    </w:p>
    <w:p>
      <w:pPr>
        <w:pStyle w:val="Normal"/>
        <w:spacing w:lineRule="exact" w:line="380"/>
        <w:rPr>
          <w:b/>
          <w:b/>
          <w:i/>
          <w:i/>
          <w:sz w:val="24"/>
          <w:lang w:val="bg-BG"/>
        </w:rPr>
      </w:pPr>
      <w:r>
        <w:rPr>
          <w:b/>
          <w:i/>
          <w:sz w:val="24"/>
          <w:lang w:val="bg-BG"/>
        </w:rPr>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 xml:space="preserve">Първа     събота </w:t>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t>ОБЕДИНЕНИ  В   ОБЩЕНИЕ  С  ИСУС</w:t>
      </w:r>
    </w:p>
    <w:p>
      <w:pPr>
        <w:pStyle w:val="Normal"/>
        <w:spacing w:lineRule="exact" w:line="380"/>
        <w:rPr>
          <w:b/>
          <w:b/>
          <w:sz w:val="24"/>
          <w:lang w:val="bg-BG"/>
        </w:rPr>
      </w:pPr>
      <w:r>
        <w:rPr>
          <w:b/>
          <w:sz w:val="24"/>
          <w:lang w:val="bg-BG"/>
        </w:rPr>
        <w:t xml:space="preserve"> </w:t>
      </w:r>
    </w:p>
    <w:p>
      <w:pPr>
        <w:pStyle w:val="Normal"/>
        <w:spacing w:lineRule="exact" w:line="380"/>
        <w:rPr>
          <w:sz w:val="24"/>
          <w:lang w:val="bg-BG"/>
        </w:rPr>
      </w:pPr>
      <w:r>
        <w:rPr>
          <w:sz w:val="24"/>
          <w:lang w:val="bg-BG"/>
        </w:rPr>
        <w:t>Ян  Полсен</w:t>
      </w:r>
    </w:p>
    <w:p>
      <w:pPr>
        <w:pStyle w:val="Normal"/>
        <w:spacing w:lineRule="exact" w:line="380"/>
        <w:ind w:firstLine="720"/>
        <w:rPr>
          <w:b/>
          <w:b/>
          <w:sz w:val="24"/>
          <w:lang w:val="bg-BG"/>
        </w:rPr>
      </w:pPr>
      <w:r>
        <w:rPr>
          <w:b/>
          <w:sz w:val="24"/>
          <w:lang w:val="bg-BG"/>
        </w:rPr>
        <w:t xml:space="preserve">  </w:t>
      </w:r>
    </w:p>
    <w:p>
      <w:pPr>
        <w:pStyle w:val="Normal"/>
        <w:spacing w:lineRule="exact" w:line="380"/>
        <w:rPr>
          <w:b/>
          <w:b/>
          <w:sz w:val="24"/>
          <w:lang w:val="bg-BG"/>
        </w:rPr>
      </w:pPr>
      <w:r>
        <w:rPr>
          <w:b/>
          <w:sz w:val="24"/>
          <w:lang w:val="bg-BG"/>
        </w:rPr>
        <w:t>В  Него   е     нашата    безопасност</w:t>
        <w:tab/>
      </w:r>
    </w:p>
    <w:p>
      <w:pPr>
        <w:pStyle w:val="Normal"/>
        <w:spacing w:lineRule="exact" w:line="380"/>
        <w:rPr>
          <w:b/>
          <w:b/>
          <w:sz w:val="24"/>
          <w:lang w:val="bg-BG"/>
        </w:rPr>
      </w:pPr>
      <w:r>
        <w:rPr>
          <w:b/>
          <w:sz w:val="24"/>
          <w:lang w:val="bg-BG"/>
        </w:rPr>
        <w:tab/>
        <w:tab/>
        <w:tab/>
      </w:r>
    </w:p>
    <w:p>
      <w:pPr>
        <w:pStyle w:val="Normal"/>
        <w:spacing w:lineRule="exact" w:line="380"/>
        <w:rPr>
          <w:sz w:val="24"/>
          <w:lang w:val="bg-BG"/>
        </w:rPr>
      </w:pPr>
      <w:r>
        <w:rPr>
          <w:sz w:val="24"/>
          <w:lang w:val="bg-BG"/>
        </w:rPr>
        <w:t xml:space="preserve">Християнското  общение  има  един общ  център, намиращ  се  извън  онези,  които  участват в него,  но свързващ ги със себе си и помежду им  в  служене и намерения. Това  общение  не е резултат от нашия личен принос,  макар че е негов израз.  Центърът на  нашето  християнско  общение,  на  това , което  ние всички  имаме и споделяме,  е нашият  Спасител.  Това, което Той е извършил, което  сега върши и  ще извърши  за  нас,  създава  здрава  връзка  вътре  в  обществото  на   вярващите. Колкото  е  по - близо  сме   до  този  величествен  Център,  толкова  по-здрави ще са  връзките,  които  ни обединяват  с  другите. По  този  начин мисията  на  църквата се улеснява.                       </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 xml:space="preserve">Обединени в общението на Христовия кръст  </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 xml:space="preserve"> </w:t>
      </w:r>
      <w:r>
        <w:rPr>
          <w:sz w:val="24"/>
          <w:lang w:val="bg-BG"/>
        </w:rPr>
        <w:tab/>
        <w:tab/>
        <w:tab/>
        <w:tab/>
        <w:tab/>
        <w:tab/>
      </w:r>
    </w:p>
    <w:p>
      <w:pPr>
        <w:pStyle w:val="Normal"/>
        <w:spacing w:lineRule="exact" w:line="380"/>
        <w:rPr/>
      </w:pPr>
      <w:r>
        <w:rPr>
          <w:sz w:val="24"/>
          <w:lang w:val="bg-BG"/>
        </w:rPr>
        <w:t xml:space="preserve">Обединени сме в  общението  на  Исусовия  кръст. Каква чудесна мисъл!  Точно  това  е  църквата – общество  от  вярващи,  намерили  своята  идентичност  в  самото  сърце  на  кръста. Кръстът  ни  казва това, което  имаме  нужда  да  чуем,  като  ни  разкрива  кои  сме  наистина  и  какво   трябва  и  можем  да  станем. Първо - той  “разсъблича” нашето същество, отстранява неговата самоизмама, прави ни способни напълно да осъзнаем факта, че сме грешници и ни разкрива тъмната страна на нашата личност. Разкрива не само  нашето състояние,  но и  общото ни неизбежно  бъдеще: вечна  смърт. В известен  смисъл кръстът говори  за грях, за съд и смърт - за </w:t>
      </w:r>
      <w:r>
        <w:rPr>
          <w:i/>
          <w:sz w:val="24"/>
          <w:lang w:val="bg-BG"/>
        </w:rPr>
        <w:t>нашия</w:t>
      </w:r>
      <w:r>
        <w:rPr>
          <w:sz w:val="24"/>
          <w:lang w:val="bg-BG"/>
        </w:rPr>
        <w:t xml:space="preserve"> грях, за </w:t>
      </w:r>
      <w:r>
        <w:rPr>
          <w:i/>
          <w:sz w:val="24"/>
          <w:lang w:val="bg-BG"/>
        </w:rPr>
        <w:t>нашето</w:t>
      </w:r>
      <w:r>
        <w:rPr>
          <w:sz w:val="24"/>
          <w:lang w:val="bg-BG"/>
        </w:rPr>
        <w:t xml:space="preserve"> осъждане  и за </w:t>
      </w:r>
      <w:r>
        <w:rPr>
          <w:i/>
          <w:sz w:val="24"/>
          <w:lang w:val="bg-BG"/>
        </w:rPr>
        <w:t xml:space="preserve">нашата </w:t>
      </w:r>
      <w:r>
        <w:rPr>
          <w:sz w:val="24"/>
          <w:lang w:val="bg-BG"/>
        </w:rPr>
        <w:t xml:space="preserve"> смърт. Разпнатият изявява измамността на нашите чувства  за  културно, етническо,  образователно, финансово и професионално превъзходство и мъчително ни разкрива, че сме окаяни, жалки, бедни,  слепи,  морално и физически голи  ( виж  Откровение 3: 17). От  осъзнаването  на  това идва  викът  за помощ  и  спасение  от  нашето  сърце  и  се  изгражда  славното  ни общение  с  Разпнатия  Исус и  с  хората,  намерили в  кръста  не  само  осъждане,  но  и  спасение .</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Второ -  кръстът  ни  представя  едно  ново  състояние  и  възможност  за  ново  бъдеще. Той  посочва  радостта  от  ново  приятелство  с Главата  на  новото  човечество  -  Исус Христос.  Това  човечество  не  е  вече  ръководено  от  греховното си  естество и не среща  общата  фатална  съдба.</w:t>
      </w:r>
    </w:p>
    <w:p>
      <w:pPr>
        <w:pStyle w:val="Normal"/>
        <w:spacing w:lineRule="exact" w:line="380"/>
        <w:rPr>
          <w:sz w:val="24"/>
          <w:lang w:val="bg-BG"/>
        </w:rPr>
      </w:pPr>
      <w:r>
        <w:rPr>
          <w:sz w:val="24"/>
          <w:lang w:val="bg-BG"/>
        </w:rPr>
        <w:t>Кръстът  ни  говори  за  разкъсване  на връзката ни с  греха  и  смъртта -  естествения общ  център  на  падналото  човечество. Създава  нови отношения на  солидарност,  любов  и  благодарност  към  Христос  с новото  изкупено   човечество  -  църквата. Като  вярващи  ние  имаме  едно  основно  общо  нещо -  то  е  самата  основа  и  същност  на  християнското  общение:  Христовият  кръст.  Чрез  разпнатия  Месия  ние  имаме едно  възстановено  приятелство  с  Бога и  славно  ново  бъдеще  -  вечния  живот. Освободени сме  от  силата на греха, от  осъждането и смъртта и сме насочени към  мир и  живот в Христос, като предаваме себе си на Господа. Обединяваме се и в общение с онези,  които също са били  простени  чрез Христовата кръв. Всеки адвентист  по света трябва да се радва  на общението с  възкръсналия Господ  и с останалите си братя,  защото сме обединени от преживяното прощение и от приемането ни  от Бога чрез Христос. Кръстът  е разкрил веднъж  завинаги Божията непресъхваща  любов  към  нас (1 Йоан  4:9). Чрез Духа тази любов стига до нас от  кръста,  излива се в  сърцата ни  ( Римл.5:5) и ни свързва в истинско общение ( Кол. 3:14).</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 xml:space="preserve"> </w:t>
      </w:r>
    </w:p>
    <w:p>
      <w:pPr>
        <w:pStyle w:val="Normal"/>
        <w:spacing w:lineRule="exact" w:line="380"/>
        <w:rPr>
          <w:b/>
          <w:b/>
          <w:sz w:val="24"/>
          <w:lang w:val="bg-BG"/>
        </w:rPr>
      </w:pPr>
      <w:r>
        <w:rPr>
          <w:b/>
          <w:sz w:val="24"/>
          <w:lang w:val="bg-BG"/>
        </w:rPr>
        <w:t>Обединени  от общение  в  смъртта  и  възкресението    на Христос</w:t>
      </w:r>
    </w:p>
    <w:p>
      <w:pPr>
        <w:pStyle w:val="Normal"/>
        <w:spacing w:lineRule="exact" w:line="380"/>
        <w:rPr/>
      </w:pPr>
      <w:r>
        <w:rPr>
          <w:sz w:val="24"/>
          <w:lang w:val="bg-BG"/>
        </w:rPr>
        <w:tab/>
        <w:t xml:space="preserve">       </w:t>
        <w:tab/>
        <w:t xml:space="preserve">                                                                                 </w:t>
      </w:r>
    </w:p>
    <w:p>
      <w:pPr>
        <w:pStyle w:val="Normal"/>
        <w:spacing w:lineRule="exact" w:line="380"/>
        <w:rPr>
          <w:sz w:val="24"/>
          <w:lang w:val="bg-BG"/>
        </w:rPr>
      </w:pPr>
      <w:r>
        <w:rPr>
          <w:sz w:val="24"/>
          <w:lang w:val="bg-BG"/>
        </w:rPr>
        <w:t>Тази основна промяна  от общение с греха и смъртта към общението в прощение  и   нов  живот  е  възможна чрез  смъртта и възкресението  на  Христос. Нашето  общо бъдеще  като грешници бе  актуализирано  чрез Христос, Който на кръста  прие нашата  вечна смърт,  за да може ние да имаме  общение  с Него и  помежду си.  Адвентистите се радват на истинско общение  единствено и изключително  чрез  заместническата  смърт на Христос за нас (Марк 10:45).</w:t>
      </w:r>
    </w:p>
    <w:p>
      <w:pPr>
        <w:pStyle w:val="Normal"/>
        <w:spacing w:lineRule="exact" w:line="380"/>
        <w:rPr>
          <w:sz w:val="24"/>
          <w:lang w:val="bg-BG"/>
        </w:rPr>
      </w:pPr>
      <w:r>
        <w:rPr>
          <w:sz w:val="24"/>
          <w:lang w:val="bg-BG"/>
        </w:rPr>
        <w:t xml:space="preserve">По целия свят ние сме обединени от тази най-чудна истина: Христос се е пожертвал за нас, като е понесъл греховете ни на кръста. </w:t>
      </w:r>
    </w:p>
    <w:p>
      <w:pPr>
        <w:pStyle w:val="Normal"/>
        <w:spacing w:lineRule="exact" w:line="380"/>
        <w:rPr>
          <w:sz w:val="24"/>
          <w:lang w:val="bg-BG"/>
        </w:rPr>
      </w:pPr>
      <w:r>
        <w:rPr>
          <w:sz w:val="24"/>
          <w:lang w:val="bg-BG"/>
        </w:rPr>
        <w:tab/>
        <w:t xml:space="preserve">Чрез  ритуала на кръщението  публично заявяваме, че Го признаваме за наш Заместник, защото Той е умрял вместо нас, разбунтувалите се  грешници. Чрез  кръщението сме обединени  в неговата  смърт  и радостно признаваме, че  нашата участта ни на  грешници – вечната смърт, бе понесена от Христос на кръста. Няма друго кръщение, чрез  което можем да се обединим с Бога, освен  чрез кръщение в Христос. Той се е пожертвал веднъж и ние всички сме кръстени в тази единствена смърт (Римл. 6:3). Можем да имаме общение един с друг поради това, че имаме едно общо фундаментално  духовно преживяване: всички сме кръстени в Христос.  Адвентистите  са обединени  от общението в  Христовата смърт, която ги освобождава  от силата  на смъртта и ги води към нов живот. </w:t>
      </w:r>
    </w:p>
    <w:p>
      <w:pPr>
        <w:pStyle w:val="Normal"/>
        <w:spacing w:lineRule="exact" w:line="380"/>
        <w:rPr>
          <w:sz w:val="24"/>
          <w:lang w:val="bg-BG"/>
        </w:rPr>
      </w:pPr>
      <w:r>
        <w:rPr>
          <w:sz w:val="24"/>
          <w:lang w:val="bg-BG"/>
        </w:rPr>
        <w:t>Затова ние сме обединени с Христос  не само  чрез Неговата смърт, но  и с  възкресението  Му (Римл.6:5).  Възкресението е нещо, което ще стане при идването на Господа, но то е и настоящо  преживяване.   За  вярващия  има едно измерение. То е  настоящата реалност, добре представена чрез  кръщението, с което всички сме свързани в Христос.  Като излизаме от водата,  символизираща  нашата смърт към греха, ние възкръсваме духовно за нов живот (Римл. 6:4).  Възкръсналият Спасител сега е Господар  на нашия живот и грехът  вече няма власт над нас (Римл.6:14). За  това  говори Павел,  когато пише: “Искам  да познавам  Христос и   силата на Неговото възкресение, и общението, и споделянето на Неговите страдания“ ( Фил. 3:10).*  Силата възкресението  се разкрива  в  нас чрез господството  на  Христос в живота ни.  Ние разкриваме  живот,  преобразен  от волята  на обичащия ни Спасител  и воден от силата на Духа (Римл. 8: 6,7,13,14 ). Не трябва да оформяме живота  си според  волята на света, а да живеем за слава на Господа,  Който може да ни обнови и преобрази (Римл. 12:2 ). Не сме  оставени  да изпълним тази важна цел сами -  да определяме  формата на новия си живот. Духът ни е даден, “ за да се изпълнят  праведните изисквания  на Закона в нас, които не живеем  според грешното естество, но според  Духа”  (Римл.8:4 ). Това е резултат от преживяване на новорождението.</w:t>
      </w:r>
    </w:p>
    <w:p>
      <w:pPr>
        <w:pStyle w:val="Normal"/>
        <w:spacing w:lineRule="exact" w:line="380"/>
        <w:rPr/>
      </w:pPr>
      <w:r>
        <w:rPr>
          <w:sz w:val="24"/>
          <w:lang w:val="bg-BG"/>
        </w:rPr>
        <w:tab/>
        <w:t>Никодим  не е можел да схване тайната на това новорождение (Йоан 3:4). То е творчески  акт,  резултат от Божието действие чрез Духа в нашите сърца. Би могло да каже, че новорождението се състои от това да имаш  нови мотиви, нови вкусове и нови тенденции чрез силата на Духа. Резултатите от  това чудо се виждат в живота на онези, които са новородени. Знаем, че “когато Божият народ преживее новорождение, тогава неговите честни, праведни, верни, твърди принципи  непременно ще се разкрият”(</w:t>
      </w:r>
      <w:r>
        <w:rPr>
          <w:i/>
          <w:sz w:val="24"/>
          <w:lang w:val="bg-BG"/>
        </w:rPr>
        <w:t>Съвети към родители, учители, и ученици</w:t>
      </w:r>
      <w:r>
        <w:rPr>
          <w:sz w:val="24"/>
          <w:lang w:val="bg-BG"/>
        </w:rPr>
        <w:t xml:space="preserve">). </w:t>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 xml:space="preserve">Обединени   в  общение  с възкръсналия  Спасител </w:t>
      </w:r>
    </w:p>
    <w:p>
      <w:pPr>
        <w:pStyle w:val="Normal"/>
        <w:spacing w:lineRule="exact" w:line="380"/>
        <w:rPr>
          <w:sz w:val="24"/>
          <w:lang w:val="bg-BG"/>
        </w:rPr>
      </w:pPr>
      <w:r>
        <w:rPr>
          <w:sz w:val="24"/>
          <w:lang w:val="bg-BG"/>
        </w:rPr>
        <w:t xml:space="preserve">   </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Вярващите  са обединени не само от кръста,  смъртта и  възкресението  на Христос, но и от славата на възкръсналия  Господ. Апостол Петър казва,  че Бог Го е “възкресил от мъртвите и Го е прославил” (1Петр. 1: 21).  Имаме общо бъдеще, осигурено от Христос. Неговото прославяне прави възможно и  ние да бъдем прославени. Христовата слава е вече в нас, но тя е и гаранция , и надежда за небесна слава (Кол. 1:27). Чрез  вяра ние я съзерцаваме, изучавайки Писанията, а също и чрез молитва и  размишление. В резултат на това съзерцание се преобразяваме по подобие на Неговата слава ( 2 Кор. 3:18). Разкриването на  тази слава е още едно бъдещо събитие. Говорейки за нашето възкресение, Павел казва: “Сее се в безчестие възкръсва в слава” (1Кор. 15:43). Тъй като  имаме едно славно бъдеще, животът ни не е изпълнен с депресия, страх и неизвестност. Ние  живеем с нетърпеливо очакване  на момента на своето прославяне при Второто идване на Христос.</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Чрез нашето прославяне ние сме завинаги  отстранени от силата на греха и смъртта. Нашето прославяне е акт на Бога, чрез който Той ни възстановява  до пълнотата на славата, с която сме били дарени при сътворението (Пс. 8:5). Нашето прославяне и изкореняването на греховното ни естество ще станат  едновременно в момента на завръщането на Господа. Сигурността на това уникално събитие  е във факта, че Христос е бил прославен ( 1Тим. 3:16). Ние се покланяме на прославения Господ и очакваме момента, когато ще бъдем прославени от Него ( Фил. 3: 20, 21 ). Тази  надежда ни свързва  като църква и ни дава  общ център на преданост, посвещение и мисия .</w:t>
      </w:r>
    </w:p>
    <w:p>
      <w:pPr>
        <w:pStyle w:val="Normal"/>
        <w:spacing w:lineRule="exact" w:line="380"/>
        <w:rPr>
          <w:sz w:val="24"/>
          <w:lang w:val="bg-BG"/>
        </w:rPr>
      </w:pPr>
      <w:r>
        <w:rPr>
          <w:sz w:val="24"/>
          <w:lang w:val="bg-BG"/>
        </w:rPr>
        <w:tab/>
        <w:t>Мои   братя, Христови поклонници, ние сме един народ ,  един остатък, обединен в общението с Христос, надарен и екипиран за особена мисия. Силите, които се стараят  да ни разделят, може да бъдат могъщи и заплашителни,  но  Христовият кръст, разпънатият и  възкръснал Господ  е  достатъчно силен, за да ни държи заедно за изпълнението на мисията, която ни е поверил. Трябва да се стараем в единство да се облягаме на Него, искрено посветени на  вестта Му за спасение и на служенето  на  погиващия свят. Обединени сме от смъртта и възкресението на Христос, но сме обединени и от очакването на нашето прославяне от Него. Не бива да  откъсваме погледа си от Господа, защото в  Него е нашата безопасност .</w:t>
      </w:r>
    </w:p>
    <w:p>
      <w:pPr>
        <w:pStyle w:val="Normal"/>
        <w:spacing w:lineRule="exact" w:line="380"/>
        <w:rPr>
          <w:sz w:val="24"/>
          <w:lang w:val="bg-BG"/>
        </w:rPr>
      </w:pPr>
      <w:r>
        <w:rPr>
          <w:sz w:val="24"/>
          <w:lang w:val="bg-BG"/>
        </w:rPr>
        <w:t>-------------</w:t>
      </w:r>
    </w:p>
    <w:p>
      <w:pPr>
        <w:pStyle w:val="Normal"/>
        <w:spacing w:lineRule="exact" w:line="380"/>
        <w:ind w:left="-360" w:hanging="0"/>
        <w:rPr/>
      </w:pPr>
      <w:r>
        <w:rPr>
          <w:sz w:val="24"/>
          <w:lang w:val="bg-BG"/>
        </w:rPr>
        <w:t xml:space="preserve">      </w:t>
      </w:r>
      <w:r>
        <w:rPr>
          <w:sz w:val="24"/>
        </w:rPr>
        <w:t>В</w:t>
      </w:r>
      <w:r>
        <w:rPr>
          <w:sz w:val="24"/>
          <w:lang w:val="bg-BG"/>
        </w:rPr>
        <w:t xml:space="preserve">сички библейски цитати в тази статия са от </w:t>
      </w:r>
      <w:r>
        <w:rPr>
          <w:sz w:val="24"/>
        </w:rPr>
        <w:t>NIV</w:t>
      </w:r>
      <w:r>
        <w:rPr>
          <w:sz w:val="24"/>
          <w:lang w:val="bg-BG"/>
        </w:rPr>
        <w:t>.</w:t>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Въпроси за  споделяне</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 xml:space="preserve">1.Какво в кръста  е толкова  нужно  за нашето поколение, смятащо се за  независимо и самоуверено? </w:t>
      </w:r>
    </w:p>
    <w:p>
      <w:pPr>
        <w:pStyle w:val="Normal"/>
        <w:spacing w:lineRule="exact" w:line="380"/>
        <w:rPr>
          <w:sz w:val="24"/>
          <w:lang w:val="bg-BG"/>
        </w:rPr>
      </w:pPr>
      <w:r>
        <w:rPr>
          <w:sz w:val="24"/>
          <w:lang w:val="bg-BG"/>
        </w:rPr>
        <w:t>2.Какво означава кръщението за теб? Как то те свързва с другите вярващи?</w:t>
      </w:r>
    </w:p>
    <w:p>
      <w:pPr>
        <w:pStyle w:val="Normal"/>
        <w:spacing w:lineRule="exact" w:line="380"/>
        <w:rPr>
          <w:sz w:val="24"/>
          <w:lang w:val="bg-BG"/>
        </w:rPr>
      </w:pPr>
      <w:r>
        <w:rPr>
          <w:sz w:val="24"/>
          <w:lang w:val="bg-BG"/>
        </w:rPr>
        <w:t xml:space="preserve">3.Как  възкресението на Христос ти помага  да посрещнеш бъдещето? Как можеш да използваш своята опитност, за да помагаш на хората, които живеят  в страх? </w:t>
      </w:r>
    </w:p>
    <w:p>
      <w:pPr>
        <w:pStyle w:val="Normal"/>
        <w:spacing w:lineRule="exact" w:line="380"/>
        <w:rPr>
          <w:sz w:val="24"/>
          <w:lang w:val="bg-BG"/>
        </w:rPr>
      </w:pPr>
      <w:r>
        <w:rPr>
          <w:sz w:val="24"/>
          <w:lang w:val="bg-BG"/>
        </w:rPr>
        <w:t>--------------</w:t>
      </w:r>
    </w:p>
    <w:p>
      <w:pPr>
        <w:pStyle w:val="Normal"/>
        <w:spacing w:lineRule="exact" w:line="380"/>
        <w:rPr>
          <w:i/>
          <w:i/>
          <w:sz w:val="24"/>
          <w:lang w:val="bg-BG"/>
        </w:rPr>
      </w:pPr>
      <w:r>
        <w:rPr>
          <w:i/>
          <w:sz w:val="24"/>
          <w:lang w:val="bg-BG"/>
        </w:rPr>
        <w:t>Ян  Полсен   е президент на Генералната  конференция  на АСД  със седалище Силвър Спринг, Мериленд.</w:t>
      </w:r>
    </w:p>
    <w:p>
      <w:pPr>
        <w:pStyle w:val="Normal"/>
        <w:spacing w:lineRule="exact" w:line="380"/>
        <w:rPr/>
      </w:pPr>
      <w:r>
        <w:rPr>
          <w:i/>
          <w:sz w:val="24"/>
          <w:lang w:val="bg-BG"/>
        </w:rPr>
        <w:tab/>
        <w:tab/>
        <w:tab/>
      </w:r>
      <w:r>
        <w:rPr>
          <w:sz w:val="24"/>
          <w:lang w:val="bg-BG"/>
        </w:rPr>
        <w:t xml:space="preserve">    </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Неделя</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ОБЕДИНЕНИ  ОТ  ОБЩА  ВЯРА</w:t>
      </w:r>
    </w:p>
    <w:p>
      <w:pPr>
        <w:pStyle w:val="Normal"/>
        <w:spacing w:lineRule="exact" w:line="380"/>
        <w:rPr>
          <w:sz w:val="24"/>
          <w:lang w:val="bg-BG"/>
        </w:rPr>
      </w:pPr>
      <w:r>
        <w:rPr>
          <w:sz w:val="24"/>
          <w:lang w:val="bg-BG"/>
        </w:rPr>
        <w:t xml:space="preserve"> </w:t>
      </w:r>
    </w:p>
    <w:p>
      <w:pPr>
        <w:pStyle w:val="Normal"/>
        <w:spacing w:lineRule="exact" w:line="380"/>
        <w:rPr>
          <w:sz w:val="24"/>
          <w:lang w:val="bg-BG"/>
        </w:rPr>
      </w:pPr>
      <w:r>
        <w:rPr>
          <w:sz w:val="24"/>
          <w:lang w:val="bg-BG"/>
        </w:rPr>
        <w:t xml:space="preserve"> </w:t>
      </w:r>
      <w:r>
        <w:rPr>
          <w:sz w:val="24"/>
          <w:lang w:val="bg-BG"/>
        </w:rPr>
        <w:t xml:space="preserve">Александър  Болотников </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Всеки  от нас  трябва   да  направи своя личен  избор</w:t>
      </w:r>
    </w:p>
    <w:p>
      <w:pPr>
        <w:pStyle w:val="Normal"/>
        <w:spacing w:lineRule="exact" w:line="380"/>
        <w:rPr>
          <w:b/>
          <w:b/>
          <w:i/>
          <w:i/>
          <w:sz w:val="24"/>
          <w:lang w:val="bg-BG"/>
        </w:rPr>
      </w:pPr>
      <w:r>
        <w:rPr>
          <w:b/>
          <w:i/>
          <w:sz w:val="24"/>
          <w:lang w:val="bg-BG"/>
        </w:rPr>
      </w:r>
    </w:p>
    <w:p>
      <w:pPr>
        <w:pStyle w:val="Normal"/>
        <w:spacing w:lineRule="exact" w:line="380"/>
        <w:rPr>
          <w:i/>
          <w:i/>
          <w:sz w:val="24"/>
          <w:lang w:val="bg-BG"/>
        </w:rPr>
      </w:pPr>
      <w:r>
        <w:rPr>
          <w:i/>
          <w:sz w:val="24"/>
          <w:lang w:val="bg-BG"/>
        </w:rPr>
        <w:t xml:space="preserve">“ </w:t>
      </w:r>
      <w:r>
        <w:rPr>
          <w:i/>
          <w:sz w:val="24"/>
          <w:lang w:val="bg-BG"/>
        </w:rPr>
        <w:t>Не се срамувам  от  Евангелието,  защото то е Божия сила за спасение  на всички,  които вярват” ( Римл.1:16 ).</w:t>
      </w:r>
      <w:r>
        <w:rPr>
          <w:i/>
          <w:sz w:val="24"/>
        </w:rPr>
        <w:t>*</w:t>
      </w:r>
    </w:p>
    <w:p>
      <w:pPr>
        <w:pStyle w:val="Normal"/>
        <w:spacing w:lineRule="exact" w:line="380"/>
        <w:rPr>
          <w:i/>
          <w:i/>
          <w:sz w:val="24"/>
          <w:lang w:val="bg-BG"/>
        </w:rPr>
      </w:pPr>
      <w:r>
        <w:rPr>
          <w:i/>
          <w:sz w:val="24"/>
          <w:lang w:val="bg-BG"/>
        </w:rPr>
      </w:r>
    </w:p>
    <w:p>
      <w:pPr>
        <w:pStyle w:val="Normal"/>
        <w:spacing w:lineRule="exact" w:line="380"/>
        <w:rPr>
          <w:sz w:val="24"/>
          <w:lang w:val="bg-BG"/>
        </w:rPr>
      </w:pPr>
      <w:r>
        <w:rPr>
          <w:sz w:val="24"/>
          <w:lang w:val="bg-BG"/>
        </w:rPr>
        <w:t>През есента на 1990 г. Рави Менахем Мендел Шнеерсон  бе  обявен от  своите  последователи  за  Месия. Неговите последователи, членове на движението Лубавич / Шабат  Хасидик , очакваха големи чудеса,  възстановяване  на  храма  и пълно поражение на арабите. Те съобщиха на всички евреи по света, че  изкуплението  вече  е   станало, като ги призоваха да се молят и да спазват Божиите заповеди. Обаче през есента на 1994 г. Шнеерсон  умря.  Никое  от   очакваните  чудеса  не се  изпълни. Въпреки това  хиляди негови поклонници се  събраха  на погребението му и чакаха  три дни  край гроба му да видят неговото възкресение. Те бяха горчиво разочаровани и объркани.</w:t>
      </w:r>
    </w:p>
    <w:p>
      <w:pPr>
        <w:pStyle w:val="Normal"/>
        <w:spacing w:lineRule="exact" w:line="380"/>
        <w:rPr>
          <w:sz w:val="24"/>
          <w:lang w:val="bg-BG"/>
        </w:rPr>
      </w:pPr>
      <w:r>
        <w:rPr>
          <w:sz w:val="24"/>
          <w:lang w:val="bg-BG"/>
        </w:rPr>
        <w:tab/>
        <w:t>Днес в Бруклин, Ню Йорк, където се намира седалището на Шабат, повечето от поддръжниците  на това движение не искат да си спомнят този епизод от неговата история. Нещо повече - никой не желае  да  си спомни и  една подобна история, случила се с техните предшественици в Русия през 1844 г., когато на празника  Йом  Кипур  тази свръхортодоксална  юдейска група  очаквала идването на Месия.</w:t>
      </w:r>
    </w:p>
    <w:p>
      <w:pPr>
        <w:pStyle w:val="Normal"/>
        <w:spacing w:lineRule="exact" w:line="380"/>
        <w:rPr>
          <w:sz w:val="24"/>
          <w:lang w:val="bg-BG"/>
        </w:rPr>
      </w:pPr>
      <w:r>
        <w:rPr>
          <w:sz w:val="24"/>
          <w:lang w:val="bg-BG"/>
        </w:rPr>
        <w:tab/>
        <w:t>Но по това време те не били сами.   Много християни - в Нова  Англия и на други  места – също се надявали и чакали.</w:t>
      </w:r>
    </w:p>
    <w:p>
      <w:pPr>
        <w:pStyle w:val="Normal"/>
        <w:spacing w:lineRule="exact" w:line="380"/>
        <w:rPr>
          <w:sz w:val="24"/>
          <w:lang w:val="bg-BG"/>
        </w:rPr>
      </w:pPr>
      <w:r>
        <w:rPr>
          <w:sz w:val="24"/>
          <w:lang w:val="bg-BG"/>
        </w:rPr>
        <w:tab/>
        <w:t>За адвентистите от седмия ден обаче събитията от 1844 г. не са само част от историята на  църквата ни. Тези събития доведоха до ключови библейски разкрития и  доктрини. Те включват последната евангелска вест, която трябва да бъде провъзгласена по целия свят.</w:t>
      </w:r>
    </w:p>
    <w:p>
      <w:pPr>
        <w:pStyle w:val="Normal"/>
        <w:spacing w:lineRule="exact" w:line="380"/>
        <w:rPr/>
      </w:pPr>
      <w:r>
        <w:rPr>
          <w:sz w:val="24"/>
          <w:lang w:val="bg-BG"/>
        </w:rPr>
        <w:t xml:space="preserve">Думата “евангелие” идва от  гръцката дума  </w:t>
      </w:r>
      <w:r>
        <w:rPr>
          <w:sz w:val="24"/>
        </w:rPr>
        <w:t xml:space="preserve">evangelion,  </w:t>
      </w:r>
      <w:r>
        <w:rPr>
          <w:sz w:val="24"/>
          <w:lang w:val="bg-BG"/>
        </w:rPr>
        <w:t xml:space="preserve">и </w:t>
      </w:r>
      <w:r>
        <w:rPr>
          <w:sz w:val="24"/>
        </w:rPr>
        <w:t>о</w:t>
      </w:r>
      <w:r>
        <w:rPr>
          <w:sz w:val="24"/>
          <w:lang w:val="bg-BG"/>
        </w:rPr>
        <w:t xml:space="preserve">значава “добра вест”. Но какво представляват добрите вести? Новият Завет ни дава две особени техни описания.  Апостол Павел  казва, че Евангелието е добра вест  за смъртта и възкресението на Исус. Тази вест  винаги е била сърцевината  на християнските вярвания.  Без възкресението на Исус няма надежда за вечен живот. Без  заместническата Му  жертва  няма прощение на греха.  </w:t>
      </w:r>
    </w:p>
    <w:p>
      <w:pPr>
        <w:pStyle w:val="Normal"/>
        <w:spacing w:lineRule="exact" w:line="380"/>
        <w:ind w:firstLine="720"/>
        <w:rPr>
          <w:sz w:val="24"/>
          <w:lang w:val="bg-BG"/>
        </w:rPr>
      </w:pPr>
      <w:r>
        <w:rPr>
          <w:sz w:val="24"/>
          <w:lang w:val="bg-BG"/>
        </w:rPr>
        <w:t>В  тези последни дни нуждата да се прогласи Евангелието е още по-голяма. Йоан  разкрива важна вест,  която трябва да бъде проповядвана в края на великата борба: “Бойте се от  Бога и Му въздайте слава, защото  часът на Неговия съд е дошъл.  Поклонете се на Този, Който е направил небето, земята и водните извори” (Откр. 14: 7).</w:t>
      </w:r>
    </w:p>
    <w:p>
      <w:pPr>
        <w:pStyle w:val="Normal"/>
        <w:spacing w:lineRule="exact" w:line="380"/>
        <w:ind w:firstLine="720"/>
        <w:rPr>
          <w:sz w:val="24"/>
          <w:lang w:val="bg-BG"/>
        </w:rPr>
      </w:pPr>
      <w:r>
        <w:rPr>
          <w:sz w:val="24"/>
          <w:lang w:val="bg-BG"/>
        </w:rPr>
        <w:t xml:space="preserve">Какво добро има  в страх и съд ? Звучи парадоксално, но Писанието  говори така: “Тогава аз видях друг ангел да лети посред небето, който имаше вечното Евангелие, да провъзгласява на онези, които живеят на земята - на всеки народ, племе, език и люде”(Откр. 14: 6) . Евангелието включва учението за Божия съд. Вестта  от Откровение 14 гл. е уникално проповядвана от адвентистите от седмия ден. Тя е сърцето на нашето учение. Тя ни държи заедно и в общение чрез вестта, която провъзгласяваме. </w:t>
      </w:r>
    </w:p>
    <w:p>
      <w:pPr>
        <w:pStyle w:val="Normal"/>
        <w:spacing w:lineRule="exact" w:line="380"/>
        <w:ind w:firstLine="720"/>
        <w:rPr>
          <w:sz w:val="24"/>
          <w:lang w:val="bg-BG"/>
        </w:rPr>
      </w:pPr>
      <w:r>
        <w:rPr>
          <w:sz w:val="24"/>
          <w:lang w:val="bg-BG"/>
        </w:rPr>
        <w:t>Аз съм горд, че съм адвентист от седмия ден, защото историята на това движение се характеризира с честно изследване на библейската истина. Учените често казват, че един негативен  резултат може също да бъде добър. Историята казва, че много  открития първоначално  произхождат от някаква грешка.  Грешката на Уилиям  Милър  е  обусловена  от известни стереотипи  на тълкуване на Библията в онези дни. От нашите пионери се е изисквал голям кураж, за да продължат да бъдат верни на Бога, когато Исус не е дошъл, както са очаквали.  Болката,  причинена от подигравките от страна на техните  близки и от самото разочарование, е била много тежка. Те са чакали Исус и са изследвали Божието Слово. Адвентистите   нямат какво да крият. Ние се радваме на удивителните библейски открития,  излезли наяве  от Голямото разочарование. То е наше общо наследство и ние не бива да забравяме това.</w:t>
      </w:r>
    </w:p>
    <w:p>
      <w:pPr>
        <w:pStyle w:val="Normal"/>
        <w:spacing w:lineRule="exact" w:line="380"/>
        <w:ind w:firstLine="720"/>
        <w:rPr>
          <w:sz w:val="24"/>
          <w:lang w:val="bg-BG"/>
        </w:rPr>
      </w:pPr>
      <w:r>
        <w:rPr>
          <w:sz w:val="24"/>
          <w:lang w:val="bg-BG"/>
        </w:rPr>
      </w:r>
    </w:p>
    <w:p>
      <w:pPr>
        <w:pStyle w:val="Normal"/>
        <w:spacing w:lineRule="exact" w:line="380"/>
        <w:rPr>
          <w:b/>
          <w:b/>
          <w:sz w:val="24"/>
          <w:lang w:val="bg-BG"/>
        </w:rPr>
      </w:pPr>
      <w:r>
        <w:rPr>
          <w:b/>
          <w:sz w:val="24"/>
          <w:lang w:val="bg-BG"/>
        </w:rPr>
        <w:t>Кое   прави    адвентистите  уникален   народ?</w:t>
      </w:r>
    </w:p>
    <w:p>
      <w:pPr>
        <w:pStyle w:val="Normal"/>
        <w:spacing w:lineRule="exact" w:line="380"/>
        <w:ind w:firstLine="720"/>
        <w:rPr>
          <w:b/>
          <w:b/>
          <w:sz w:val="24"/>
          <w:lang w:val="bg-BG"/>
        </w:rPr>
      </w:pPr>
      <w:r>
        <w:rPr>
          <w:b/>
          <w:sz w:val="24"/>
          <w:lang w:val="bg-BG"/>
        </w:rPr>
      </w:r>
    </w:p>
    <w:p>
      <w:pPr>
        <w:pStyle w:val="Normal"/>
        <w:spacing w:lineRule="exact" w:line="380"/>
        <w:ind w:firstLine="720"/>
        <w:rPr>
          <w:sz w:val="24"/>
          <w:lang w:val="bg-BG"/>
        </w:rPr>
      </w:pPr>
      <w:r>
        <w:rPr>
          <w:sz w:val="24"/>
          <w:lang w:val="bg-BG"/>
        </w:rPr>
        <w:t>През  1921г. бивш швейцарски патентен  чиновник,  Алберт  Айнщайн,  получава Нобелова награда за отхвърляне на теорията,  доминирала в науката  цял век.  Неговото дело открива за  учените нови реалности на нашата Вселена и до известна степен оформя историята на техниката от ХХ век.</w:t>
      </w:r>
    </w:p>
    <w:p>
      <w:pPr>
        <w:pStyle w:val="Normal"/>
        <w:spacing w:lineRule="exact" w:line="380"/>
        <w:ind w:firstLine="720"/>
        <w:rPr>
          <w:sz w:val="24"/>
          <w:lang w:val="bg-BG"/>
        </w:rPr>
      </w:pPr>
      <w:r>
        <w:rPr>
          <w:sz w:val="24"/>
          <w:lang w:val="bg-BG"/>
        </w:rPr>
        <w:t xml:space="preserve">Откритието, че  Христос служи в небесното светилище,  срази  традициите  за тълкуване на Неговото дело  и има за резултат революция в разбирането на Библията и на спасителния план. Това прави адвентистите  уникален народ. Много от нашите доктрини са общи с другите църкви -  например множество християни очакват като нас скорошното пришествие на Исус. Такива са пазещите съботата  баптисти  и пазещите съботата петдесетници. Някои християнски деноминации  вярват,  че след смъртта  идва съдът и човекът не отива веднага в ада или в небето. Много невярващи също поддържат и принципите на здравословния живот. Но  вестта за Христовата служба в небесното светилище  не се проповядва от никоя християнска деноминация. Тази вест дава ново виждане и перспектива  на малката група верни,  останали  от разочарованите  милъристи. Дава им разбиране, което води до раждане на Църквата на адвентистите от седмия ден. </w:t>
      </w:r>
    </w:p>
    <w:p>
      <w:pPr>
        <w:pStyle w:val="Normal"/>
        <w:spacing w:lineRule="exact" w:line="380"/>
        <w:ind w:firstLine="720"/>
        <w:rPr>
          <w:sz w:val="24"/>
          <w:lang w:val="bg-BG"/>
        </w:rPr>
      </w:pPr>
      <w:r>
        <w:rPr>
          <w:sz w:val="24"/>
          <w:lang w:val="bg-BG"/>
        </w:rPr>
        <w:t>Много хора питат: “Какво означава за мен фактът, че служенето на Исус е влязло в нова фаза през 1844 година? Как това променя моя живот и как  влияе на моята надежда за спасение?” Явно наистина нищо не се е променило по отношение наличността на Божията благодат. Кръвта на Исус, пролята на Голгота, продължава да носи опрощение на нашите грехове. Евангелието на съда, възвестявано чрез тройната ангелска вест, отговаря на тези въпроси. Когато Христос е влязъл в нова фаза на Своето служене, е започнал първият етап  от финалния съд за Неговите последователи. Това е вест на надежда – тя сочи  към факта, че космическата борба е пред своя край.</w:t>
      </w:r>
    </w:p>
    <w:p>
      <w:pPr>
        <w:pStyle w:val="Normal"/>
        <w:spacing w:lineRule="exact" w:line="380"/>
        <w:ind w:firstLine="720"/>
        <w:rPr>
          <w:sz w:val="24"/>
          <w:lang w:val="bg-BG"/>
        </w:rPr>
      </w:pPr>
      <w:r>
        <w:rPr>
          <w:sz w:val="24"/>
          <w:lang w:val="bg-BG"/>
        </w:rPr>
      </w:r>
    </w:p>
    <w:p>
      <w:pPr>
        <w:pStyle w:val="Normal"/>
        <w:spacing w:lineRule="exact" w:line="380"/>
        <w:rPr/>
      </w:pPr>
      <w:r>
        <w:rPr>
          <w:b/>
          <w:sz w:val="24"/>
          <w:lang w:val="bg-BG"/>
        </w:rPr>
        <w:t xml:space="preserve">Съдът като  нещо  положително  </w:t>
      </w:r>
      <w:r>
        <w:rPr>
          <w:sz w:val="24"/>
          <w:lang w:val="bg-BG"/>
        </w:rPr>
        <w:t xml:space="preserve">     </w:t>
      </w:r>
    </w:p>
    <w:p>
      <w:pPr>
        <w:pStyle w:val="Normal"/>
        <w:spacing w:lineRule="exact" w:line="380"/>
        <w:ind w:firstLine="720"/>
        <w:rPr>
          <w:sz w:val="24"/>
          <w:lang w:val="bg-BG"/>
        </w:rPr>
      </w:pPr>
      <w:r>
        <w:rPr>
          <w:sz w:val="24"/>
          <w:lang w:val="bg-BG"/>
        </w:rPr>
        <w:t xml:space="preserve"> </w:t>
      </w:r>
    </w:p>
    <w:p>
      <w:pPr>
        <w:pStyle w:val="Normal"/>
        <w:spacing w:lineRule="exact" w:line="380"/>
        <w:rPr>
          <w:sz w:val="24"/>
          <w:lang w:val="bg-BG"/>
        </w:rPr>
      </w:pPr>
      <w:r>
        <w:rPr>
          <w:sz w:val="24"/>
          <w:lang w:val="bg-BG"/>
        </w:rPr>
        <w:t xml:space="preserve">Стотици години преди смъртта на Исус  псалмистът  пише: </w:t>
      </w:r>
    </w:p>
    <w:p>
      <w:pPr>
        <w:pStyle w:val="Normal"/>
        <w:spacing w:lineRule="exact" w:line="380"/>
        <w:rPr>
          <w:sz w:val="24"/>
          <w:lang w:val="bg-BG"/>
        </w:rPr>
      </w:pPr>
      <w:r>
        <w:rPr>
          <w:sz w:val="24"/>
          <w:lang w:val="bg-BG"/>
        </w:rPr>
        <w:t>“</w:t>
      </w:r>
      <w:r>
        <w:rPr>
          <w:sz w:val="24"/>
          <w:lang w:val="bg-BG"/>
        </w:rPr>
        <w:t xml:space="preserve">Съди ме, о Господи”( Пс. 7:8).  В много страни, управлявани от репресивни правителства , съдът  се разбира изключително като инструмент за наказание, докато в Западния свят човек отива в съда да търси справедливост и защита.  Давид е вярвал, че Христовият съд  ще има за резултат оправданието му. В книгата “Откровение” Йоан говори за мъчениците, страдали за Исус от преследванията през Средните векове: “Колко време още, всемогъщи Господи, свети и  истинни, ще мине, докато осъдиш обитателите на земята и отмъстиш за нашата кръв?” (Откр. 6:10). Като имаме Исус за свой Защитник, ние няма от какво да се боим, защото Древният по дни ще произнесе “съд в полза на светиите на Всевишния”(Дан. 7:22).  </w:t>
      </w:r>
    </w:p>
    <w:p>
      <w:pPr>
        <w:pStyle w:val="Normal"/>
        <w:spacing w:lineRule="exact" w:line="380"/>
        <w:rPr>
          <w:sz w:val="24"/>
          <w:lang w:val="bg-BG"/>
        </w:rPr>
      </w:pPr>
      <w:r>
        <w:rPr>
          <w:sz w:val="24"/>
          <w:lang w:val="bg-BG"/>
        </w:rPr>
        <w:t>Процесът на спасението на нашия свят не свършва  на Голгота. Ние не можем да се радваме на пълнотата на спасението си, докато този свят страда от последствията на греха и докато този, от когото грехът е започнал, е още жив. Даниил ясно изтъква, че   светиите на Всевишния ще получат царството чак след  съда преди Второто пришествие. Вестта за започването на съда е добра, защото не само насочва вниманието на отделния човек към спасението, но и подчертава общността на вярващите. Спасението ни се дава  като на отделни индивиди, но  ние няма да бъдем спасени сами. Божието царство е дом за всички спасени. То е място, където всеки ще се радва на вечно общение с Бога и с останалите светии.</w:t>
      </w:r>
    </w:p>
    <w:p>
      <w:pPr>
        <w:pStyle w:val="Normal"/>
        <w:spacing w:lineRule="exact" w:line="380"/>
        <w:ind w:firstLine="720"/>
        <w:rPr>
          <w:sz w:val="24"/>
          <w:lang w:val="bg-BG"/>
        </w:rPr>
      </w:pPr>
      <w:r>
        <w:rPr>
          <w:sz w:val="24"/>
          <w:lang w:val="bg-BG"/>
        </w:rPr>
        <w:t>Хората често казват, че имат нужда от Исус, а не от учения. Истина е, че  един комплект сухи философски изявления  не отговаря на  нашите всекидневни нужди.  Обаче не можем  да имаме общение с Исус без Библията. Исус казва: “Вие внимателно изследвате Писанията, защото мислите че в тях имате вечен живот. Тези писания свидетелстват за Мене”(Йоан  5:39). Всеки пасаж от  Писанията ни разкрива святия и изпълнен с любов Спасител. Всеки стих обяснява спасителния план. За да разбираме Евангелието, няма нужда да изучаваме сложни доктринални  или теологични книги, а внимателно да следваме Божието Слово. Адвентната  вест е основана  върху него. Тройната  ангелска  вест, която е крайъгълен камък на адвентната вест  и  мисия, разкрива спасителния план за нас, които живеем в последните дни.</w:t>
      </w:r>
    </w:p>
    <w:p>
      <w:pPr>
        <w:pStyle w:val="Normal"/>
        <w:spacing w:lineRule="exact" w:line="380"/>
        <w:ind w:firstLine="720"/>
        <w:rPr>
          <w:sz w:val="24"/>
          <w:lang w:val="bg-BG"/>
        </w:rPr>
      </w:pPr>
      <w:r>
        <w:rPr>
          <w:sz w:val="24"/>
          <w:lang w:val="bg-BG"/>
        </w:rPr>
        <w:t xml:space="preserve"> </w:t>
      </w:r>
      <w:r>
        <w:rPr>
          <w:sz w:val="24"/>
          <w:lang w:val="bg-BG"/>
        </w:rPr>
        <w:t>Казано е, че истинският адвентист винаги е “ първо поколение” адвентист. Ние трябва да приемем  Божията вест лично. Адвентната вяра не е въпрос на род или наследство, а на избор. Това изисква всеки да я изучава сам, да я разбирате за себе си  и да живее според нея. Общата вест, която имаме, ни обединява в световна общност на адвентното семейство. Адвентната вяра беше мой личен избор, избор, който аз направих, когато срещнах истинския Месия. А вие? Направихте ли своя личен избор да участвате във вярата на Божия остатък?</w:t>
      </w:r>
    </w:p>
    <w:p>
      <w:pPr>
        <w:pStyle w:val="Normal"/>
        <w:pBdr>
          <w:bottom w:val="single" w:sz="6" w:space="1" w:color="000000"/>
        </w:pBdr>
        <w:spacing w:lineRule="exact" w:line="380"/>
        <w:ind w:firstLine="720"/>
        <w:rPr>
          <w:sz w:val="24"/>
          <w:lang w:val="bg-BG"/>
        </w:rPr>
      </w:pPr>
      <w:r>
        <w:rPr>
          <w:sz w:val="24"/>
          <w:lang w:val="bg-BG"/>
        </w:rPr>
      </w:r>
    </w:p>
    <w:p>
      <w:pPr>
        <w:pStyle w:val="Normal"/>
        <w:pBdr>
          <w:bottom w:val="single" w:sz="6" w:space="1" w:color="000000"/>
        </w:pBdr>
        <w:spacing w:lineRule="exact" w:line="380"/>
        <w:ind w:firstLine="720"/>
        <w:rPr>
          <w:sz w:val="24"/>
          <w:lang w:val="bg-BG"/>
        </w:rPr>
      </w:pPr>
      <w:r>
        <w:rPr>
          <w:sz w:val="24"/>
          <w:lang w:val="bg-BG"/>
        </w:rPr>
      </w:r>
    </w:p>
    <w:p>
      <w:pPr>
        <w:pStyle w:val="Normal"/>
        <w:spacing w:lineRule="exact" w:line="380"/>
        <w:rPr>
          <w:sz w:val="24"/>
          <w:lang w:val="bg-BG"/>
        </w:rPr>
      </w:pPr>
      <w:r>
        <w:rPr>
          <w:sz w:val="24"/>
          <w:lang w:val="bg-BG"/>
        </w:rPr>
        <w:t>*</w:t>
      </w:r>
      <w:r>
        <w:rPr>
          <w:sz w:val="24"/>
        </w:rPr>
        <w:t xml:space="preserve"> </w:t>
      </w:r>
      <w:r>
        <w:rPr>
          <w:sz w:val="24"/>
          <w:lang w:val="bg-BG"/>
        </w:rPr>
        <w:t xml:space="preserve">Всички библейски цитати в тази статия са от  </w:t>
      </w:r>
      <w:r>
        <w:rPr>
          <w:sz w:val="24"/>
        </w:rPr>
        <w:t>NIV.</w:t>
      </w:r>
    </w:p>
    <w:p>
      <w:pPr>
        <w:pStyle w:val="Normal"/>
        <w:spacing w:lineRule="exact" w:line="380"/>
        <w:ind w:firstLine="720"/>
        <w:rPr>
          <w:sz w:val="24"/>
          <w:lang w:val="bg-BG"/>
        </w:rPr>
      </w:pPr>
      <w:r>
        <w:rPr>
          <w:sz w:val="24"/>
          <w:lang w:val="bg-BG"/>
        </w:rPr>
      </w:r>
    </w:p>
    <w:p>
      <w:pPr>
        <w:pStyle w:val="Normal"/>
        <w:spacing w:lineRule="exact" w:line="380"/>
        <w:ind w:firstLine="720"/>
        <w:rPr>
          <w:b/>
          <w:b/>
          <w:sz w:val="24"/>
        </w:rPr>
      </w:pPr>
      <w:r>
        <w:rPr>
          <w:sz w:val="24"/>
          <w:lang w:val="bg-BG"/>
        </w:rPr>
        <w:tab/>
        <w:tab/>
      </w:r>
      <w:r>
        <w:rPr>
          <w:b/>
          <w:sz w:val="24"/>
          <w:lang w:val="bg-BG"/>
        </w:rPr>
        <w:t>Въпроси        за     споделяне:</w:t>
      </w:r>
    </w:p>
    <w:p>
      <w:pPr>
        <w:pStyle w:val="Normal"/>
        <w:spacing w:lineRule="exact" w:line="380"/>
        <w:ind w:firstLine="720"/>
        <w:rPr>
          <w:b/>
          <w:b/>
          <w:sz w:val="24"/>
          <w:lang w:val="bg-BG"/>
        </w:rPr>
      </w:pPr>
      <w:r>
        <w:rPr>
          <w:b/>
          <w:sz w:val="24"/>
          <w:lang w:val="bg-BG"/>
        </w:rPr>
      </w:r>
    </w:p>
    <w:p>
      <w:pPr>
        <w:pStyle w:val="Normal"/>
        <w:spacing w:lineRule="exact" w:line="380"/>
        <w:ind w:firstLine="720"/>
        <w:rPr/>
      </w:pPr>
      <w:r>
        <w:rPr>
          <w:b/>
          <w:sz w:val="24"/>
          <w:lang w:val="bg-BG"/>
        </w:rPr>
        <w:t>1</w:t>
      </w:r>
      <w:r>
        <w:rPr>
          <w:b/>
          <w:sz w:val="24"/>
        </w:rPr>
        <w:t>.</w:t>
      </w:r>
      <w:r>
        <w:rPr>
          <w:b/>
          <w:sz w:val="24"/>
          <w:lang w:val="bg-BG"/>
        </w:rPr>
        <w:t xml:space="preserve"> </w:t>
      </w:r>
      <w:r>
        <w:rPr>
          <w:sz w:val="24"/>
          <w:lang w:val="bg-BG"/>
        </w:rPr>
        <w:t xml:space="preserve"> Авторът вижда разочарованието от 1844 г. като положително явление. Какво е вашето мнение?</w:t>
      </w:r>
    </w:p>
    <w:p>
      <w:pPr>
        <w:pStyle w:val="Normal"/>
        <w:spacing w:lineRule="exact" w:line="380"/>
        <w:ind w:firstLine="720"/>
        <w:rPr/>
      </w:pPr>
      <w:r>
        <w:rPr>
          <w:b/>
          <w:sz w:val="24"/>
          <w:lang w:val="bg-BG"/>
        </w:rPr>
        <w:t xml:space="preserve">2. </w:t>
      </w:r>
      <w:r>
        <w:rPr>
          <w:bCs/>
          <w:sz w:val="24"/>
          <w:lang w:val="bg-BG"/>
        </w:rPr>
        <w:t>Гледате ли на доктрините</w:t>
      </w:r>
      <w:r>
        <w:rPr>
          <w:sz w:val="24"/>
          <w:lang w:val="bg-BG"/>
        </w:rPr>
        <w:t xml:space="preserve">  по положителен начин или ги виждате в отрицателна светлина? Каква беше вашата лична опитност?  Тя промени ли се  в светлината на днешното четиво? </w:t>
      </w:r>
    </w:p>
    <w:p>
      <w:pPr>
        <w:pStyle w:val="Normal"/>
        <w:spacing w:lineRule="exact" w:line="380"/>
        <w:ind w:firstLine="720"/>
        <w:rPr/>
      </w:pPr>
      <w:r>
        <w:rPr>
          <w:b/>
          <w:sz w:val="24"/>
          <w:lang w:val="bg-BG"/>
        </w:rPr>
        <w:t xml:space="preserve">3. </w:t>
      </w:r>
      <w:r>
        <w:rPr>
          <w:sz w:val="24"/>
          <w:lang w:val="bg-BG"/>
        </w:rPr>
        <w:t xml:space="preserve">Вместо с ужас  как можем да очакваме съда с радост и увереност?  Каква опитност ни води до това схващане? </w:t>
      </w:r>
    </w:p>
    <w:p>
      <w:pPr>
        <w:pStyle w:val="Normal"/>
        <w:spacing w:lineRule="exact" w:line="380"/>
        <w:ind w:firstLine="720"/>
        <w:rPr>
          <w:sz w:val="24"/>
          <w:lang w:val="bg-BG"/>
        </w:rPr>
      </w:pPr>
      <w:r>
        <w:rPr>
          <w:sz w:val="24"/>
          <w:lang w:val="bg-BG"/>
        </w:rPr>
      </w:r>
    </w:p>
    <w:p>
      <w:pPr>
        <w:pStyle w:val="Normal"/>
        <w:spacing w:lineRule="exact" w:line="380"/>
        <w:ind w:firstLine="720"/>
        <w:rPr>
          <w:sz w:val="24"/>
          <w:lang w:val="bg-BG"/>
        </w:rPr>
      </w:pPr>
      <w:r>
        <w:rPr>
          <w:sz w:val="24"/>
          <w:lang w:val="bg-BG"/>
        </w:rPr>
        <w:t>---------</w:t>
      </w:r>
    </w:p>
    <w:p>
      <w:pPr>
        <w:pStyle w:val="Normal"/>
        <w:spacing w:lineRule="exact" w:line="380"/>
        <w:ind w:firstLine="720"/>
        <w:rPr/>
      </w:pPr>
      <w:r>
        <w:rPr>
          <w:sz w:val="24"/>
          <w:lang w:val="bg-BG"/>
        </w:rPr>
        <w:t xml:space="preserve"> </w:t>
      </w:r>
      <w:r>
        <w:rPr>
          <w:i/>
          <w:sz w:val="24"/>
          <w:lang w:val="bg-BG"/>
        </w:rPr>
        <w:t>Александър  Болотников служи  като преподавател по Стар Завет  в Руския теологичен семинар в Заокск. Сега работи върху докторска дисертация за юдаизма  и служи като пастор в Нюйоркската   конференция.</w:t>
      </w:r>
    </w:p>
    <w:p>
      <w:pPr>
        <w:pStyle w:val="Heading1"/>
        <w:spacing w:lineRule="exact" w:line="380"/>
        <w:ind w:firstLine="720"/>
        <w:rPr>
          <w:sz w:val="24"/>
        </w:rPr>
      </w:pPr>
      <w:r>
        <w:rPr>
          <w:sz w:val="24"/>
        </w:rPr>
        <w:t xml:space="preserve">  </w:t>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Понеделник</w:t>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t>ОБЕДИНЕНИ      ОТ    ОБЩА       МИСИЯ</w:t>
      </w:r>
    </w:p>
    <w:p>
      <w:pPr>
        <w:pStyle w:val="Normal"/>
        <w:spacing w:lineRule="exact" w:line="380"/>
        <w:rPr>
          <w:b/>
          <w:b/>
          <w:sz w:val="24"/>
          <w:lang w:val="bg-BG"/>
        </w:rPr>
      </w:pPr>
      <w:r>
        <w:rPr>
          <w:b/>
          <w:sz w:val="24"/>
          <w:lang w:val="bg-BG"/>
        </w:rPr>
      </w:r>
    </w:p>
    <w:p>
      <w:pPr>
        <w:pStyle w:val="TextBody"/>
        <w:spacing w:lineRule="exact" w:line="380"/>
        <w:rPr>
          <w:sz w:val="24"/>
        </w:rPr>
      </w:pPr>
      <w:r>
        <w:rPr>
          <w:sz w:val="24"/>
        </w:rPr>
        <w:t>Скот   Гризуолд</w:t>
      </w:r>
    </w:p>
    <w:p>
      <w:pPr>
        <w:pStyle w:val="Normal"/>
        <w:spacing w:lineRule="exact" w:line="380"/>
        <w:ind w:firstLine="720"/>
        <w:rPr>
          <w:b/>
          <w:b/>
          <w:sz w:val="24"/>
          <w:lang w:val="bg-BG"/>
        </w:rPr>
      </w:pPr>
      <w:r>
        <w:rPr>
          <w:b/>
          <w:sz w:val="24"/>
          <w:lang w:val="bg-BG"/>
        </w:rPr>
      </w:r>
    </w:p>
    <w:p>
      <w:pPr>
        <w:pStyle w:val="Normal"/>
        <w:spacing w:lineRule="exact" w:line="380"/>
        <w:ind w:firstLine="720"/>
        <w:rPr>
          <w:b/>
          <w:b/>
          <w:sz w:val="24"/>
          <w:lang w:val="bg-BG"/>
        </w:rPr>
      </w:pPr>
      <w:r>
        <w:rPr>
          <w:b/>
          <w:sz w:val="24"/>
          <w:lang w:val="bg-BG"/>
        </w:rPr>
      </w:r>
    </w:p>
    <w:p>
      <w:pPr>
        <w:pStyle w:val="Normal"/>
        <w:spacing w:lineRule="exact" w:line="380"/>
        <w:ind w:firstLine="720"/>
        <w:rPr>
          <w:b/>
          <w:b/>
          <w:sz w:val="24"/>
          <w:lang w:val="bg-BG"/>
        </w:rPr>
      </w:pPr>
      <w:r>
        <w:rPr>
          <w:b/>
          <w:sz w:val="24"/>
          <w:lang w:val="bg-BG"/>
        </w:rPr>
      </w:r>
    </w:p>
    <w:p>
      <w:pPr>
        <w:pStyle w:val="Normal"/>
        <w:spacing w:lineRule="exact" w:line="380"/>
        <w:rPr>
          <w:b/>
          <w:b/>
          <w:sz w:val="24"/>
          <w:lang w:val="bg-BG"/>
        </w:rPr>
      </w:pPr>
      <w:r>
        <w:rPr>
          <w:b/>
          <w:sz w:val="24"/>
          <w:lang w:val="bg-BG"/>
        </w:rPr>
        <w:t xml:space="preserve">Нуждата      да     схванем     духа   и     неотложността </w:t>
        <w:tab/>
        <w:tab/>
        <w:tab/>
      </w:r>
    </w:p>
    <w:p>
      <w:pPr>
        <w:pStyle w:val="TextBody"/>
        <w:spacing w:lineRule="exact" w:line="380"/>
        <w:rPr>
          <w:b/>
          <w:b/>
          <w:sz w:val="24"/>
          <w:lang w:val="bg-BG"/>
        </w:rPr>
      </w:pPr>
      <w:r>
        <w:rPr>
          <w:b/>
          <w:sz w:val="24"/>
          <w:lang w:val="bg-BG"/>
        </w:rPr>
      </w:r>
    </w:p>
    <w:p>
      <w:pPr>
        <w:pStyle w:val="TextBody"/>
        <w:spacing w:lineRule="exact" w:line="380"/>
        <w:rPr>
          <w:sz w:val="24"/>
          <w:lang w:val="en-US"/>
        </w:rPr>
      </w:pPr>
      <w:r>
        <w:rPr>
          <w:sz w:val="24"/>
        </w:rPr>
        <w:t xml:space="preserve">“ </w:t>
      </w:r>
      <w:r>
        <w:rPr>
          <w:sz w:val="24"/>
        </w:rPr>
        <w:t xml:space="preserve">Къде  е моята  племенница?”- викаше  разтревожено един камбоджански   библейски   учител. Повече от сто деца се тълпяха  наоколо  след приключването  на ваканционна  библейска програма. Тази сутрин той докара със своя мотоциклет  7-годишното момиченце на име Шри Мони. Но то  изчезна сред многолюдния град Пном Пен. Веасна и всички доброволци паднаха на колене и сериозно </w:t>
      </w:r>
    </w:p>
    <w:p>
      <w:pPr>
        <w:pStyle w:val="TextBody"/>
        <w:spacing w:lineRule="exact" w:line="380"/>
        <w:jc w:val="left"/>
        <w:rPr>
          <w:sz w:val="24"/>
        </w:rPr>
      </w:pPr>
      <w:r>
        <w:rPr>
          <w:sz w:val="24"/>
        </w:rPr>
        <w:t>помолиха Бог да им помогне  да я намерят. Те разбираха колко  сериозно е положението, тъй като деца често са отвличани   в този град. Тогава се пръснаха в различни посоки да я търсят. Веасна  караше бясно по прашните улици,  претърсвайки всяка уличка. “Моля те, помогни ми да я намеря, мили Господи!”- шепнеше той.  Накрая забеляза  набразденото от сълзи лице на изгубеното момиченце. С радост я грабна в ръце и тръгна да съобщи добрата вест.</w:t>
      </w:r>
    </w:p>
    <w:p>
      <w:pPr>
        <w:pStyle w:val="TextBody"/>
        <w:spacing w:lineRule="exact" w:line="380"/>
        <w:ind w:hanging="90"/>
        <w:jc w:val="left"/>
        <w:rPr>
          <w:sz w:val="24"/>
          <w:lang w:val="en-US"/>
        </w:rPr>
      </w:pPr>
      <w:r>
        <w:rPr>
          <w:sz w:val="24"/>
        </w:rPr>
        <w:t xml:space="preserve"> </w:t>
      </w:r>
      <w:r>
        <w:rPr>
          <w:sz w:val="24"/>
        </w:rPr>
        <w:t>Исус  показва същата загриженост за изгубените : “Кой от вас, ако има сто овце и изгуби една от тях, не оставя деветдесет и деветте в пустинята и не отива след едната, която се е изгубила, докато я намери?”(Лука 15:4).  Повече от всичко Исус желае да се увери, че всяко  от изгубените Му чеда е в Неговите ръце за вечността.</w:t>
      </w:r>
    </w:p>
    <w:p>
      <w:pPr>
        <w:pStyle w:val="TextBody"/>
        <w:spacing w:lineRule="exact" w:line="380"/>
        <w:ind w:hanging="90"/>
        <w:jc w:val="left"/>
        <w:rPr>
          <w:sz w:val="24"/>
          <w:lang w:val="en-US"/>
        </w:rPr>
      </w:pPr>
      <w:r>
        <w:rPr>
          <w:sz w:val="24"/>
          <w:lang w:val="en-US"/>
        </w:rPr>
      </w:r>
    </w:p>
    <w:p>
      <w:pPr>
        <w:pStyle w:val="TextBody"/>
        <w:spacing w:lineRule="exact" w:line="380"/>
        <w:ind w:hanging="90"/>
        <w:jc w:val="left"/>
        <w:rPr>
          <w:sz w:val="24"/>
          <w:lang w:val="en-US"/>
        </w:rPr>
      </w:pPr>
      <w:r>
        <w:rPr>
          <w:sz w:val="24"/>
        </w:rPr>
        <w:t>Последната  Му заповед на тази земя е: “Проповядвайте Евангелието на всяка твар” (Марк 16:15). А последното Му обещание е: “Ще бъдете Мои свидетели …до края на земята”(Деян.1:8). Според Него знакът за края на времето трябва да бъде възвестяването на Евангелието по целия свят</w:t>
      </w:r>
    </w:p>
    <w:p>
      <w:pPr>
        <w:pStyle w:val="TextBody"/>
        <w:spacing w:lineRule="exact" w:line="380"/>
        <w:ind w:hanging="90"/>
        <w:jc w:val="left"/>
        <w:rPr>
          <w:sz w:val="24"/>
          <w:lang w:val="en-US"/>
        </w:rPr>
      </w:pPr>
      <w:r>
        <w:rPr>
          <w:sz w:val="24"/>
        </w:rPr>
        <w:t>(Мат.24:14). В последните дни Той издига  един остатък, който да предаде тази последна вест “на всеки народ, племе, език и люде” (Откр.14:6).</w:t>
      </w:r>
    </w:p>
    <w:p>
      <w:pPr>
        <w:pStyle w:val="TextBody"/>
        <w:spacing w:lineRule="exact" w:line="380"/>
        <w:ind w:hanging="90"/>
        <w:jc w:val="left"/>
        <w:rPr>
          <w:sz w:val="24"/>
          <w:lang w:val="en-US"/>
        </w:rPr>
      </w:pPr>
      <w:r>
        <w:rPr>
          <w:sz w:val="24"/>
          <w:lang w:val="en-US"/>
        </w:rPr>
      </w:r>
    </w:p>
    <w:p>
      <w:pPr>
        <w:pStyle w:val="TextBody"/>
        <w:spacing w:lineRule="exact" w:line="380"/>
        <w:ind w:hanging="91"/>
        <w:jc w:val="left"/>
        <w:rPr>
          <w:sz w:val="24"/>
        </w:rPr>
      </w:pPr>
      <w:r>
        <w:rPr>
          <w:sz w:val="24"/>
        </w:rPr>
        <w:t xml:space="preserve">        </w:t>
      </w:r>
      <w:r>
        <w:rPr>
          <w:sz w:val="24"/>
        </w:rPr>
        <w:t>Исус наистина ли се интересува  от вас и желае ли да ви вземе в небето? Разбира се! Той желае и вашият съсед да бъде там. А какво да кажем за  един милиард и повече хора, които дори не са чували името на Небесния Отец? Той желае и те да бъдат там! Това вероятно е най-дълбокото Му желание. Няма по-голям приоритет. Как възнамерява  да ги достигне? Един от начините, които Бог е избрал, е единството на църквата. Исус се моли за единството, така че “светът да познае, че Ти си Ме изпратил и си ги възлюбил, както си възлюбил Мен“ (Йоан 17:23). Той обещава нашата връзка с Него да има за резултат любов помежду ни, която да привлече света в Неговите ръце. Виждали ли сте семейство, в което хората обичат да бъдат заедно? Не се ли чувствате привлечени към тях? По този начин Бог желае да използва нашето единство.</w:t>
      </w:r>
    </w:p>
    <w:p>
      <w:pPr>
        <w:pStyle w:val="TextBody"/>
        <w:spacing w:lineRule="exact" w:line="380"/>
        <w:ind w:hanging="91"/>
        <w:jc w:val="left"/>
        <w:rPr>
          <w:sz w:val="24"/>
        </w:rPr>
      </w:pPr>
      <w:r>
        <w:rPr>
          <w:sz w:val="24"/>
        </w:rPr>
        <w:t>Това единство особено повлиява на света, когато ние се свържем заедно в мисиониране, заедно в Божията мисия. Когато Божията любов струи от нас така спонтанно, както от Веасна, светът не може да не я забележи.</w:t>
      </w:r>
    </w:p>
    <w:p>
      <w:pPr>
        <w:pStyle w:val="TextBody"/>
        <w:spacing w:lineRule="exact" w:line="380"/>
        <w:ind w:hanging="90"/>
        <w:jc w:val="left"/>
        <w:rPr>
          <w:sz w:val="24"/>
        </w:rPr>
      </w:pPr>
      <w:r>
        <w:rPr>
          <w:sz w:val="24"/>
        </w:rPr>
      </w:r>
    </w:p>
    <w:p>
      <w:pPr>
        <w:pStyle w:val="TextBody"/>
        <w:spacing w:lineRule="exact" w:line="380"/>
        <w:ind w:hanging="90"/>
        <w:jc w:val="left"/>
        <w:rPr>
          <w:b/>
          <w:b/>
          <w:sz w:val="24"/>
        </w:rPr>
      </w:pPr>
      <w:r>
        <w:rPr>
          <w:b/>
          <w:sz w:val="24"/>
        </w:rPr>
        <w:t>Какво означава това?</w:t>
      </w:r>
    </w:p>
    <w:p>
      <w:pPr>
        <w:pStyle w:val="TextBody"/>
        <w:spacing w:lineRule="exact" w:line="380"/>
        <w:ind w:hanging="90"/>
        <w:jc w:val="left"/>
        <w:rPr>
          <w:b/>
          <w:b/>
          <w:sz w:val="24"/>
        </w:rPr>
      </w:pPr>
      <w:r>
        <w:rPr>
          <w:b/>
          <w:sz w:val="24"/>
        </w:rPr>
      </w:r>
    </w:p>
    <w:p>
      <w:pPr>
        <w:pStyle w:val="TextBody"/>
        <w:spacing w:lineRule="exact" w:line="380"/>
        <w:ind w:hanging="90"/>
        <w:jc w:val="left"/>
        <w:rPr>
          <w:sz w:val="24"/>
        </w:rPr>
      </w:pPr>
      <w:r>
        <w:rPr>
          <w:sz w:val="24"/>
        </w:rPr>
        <w:t xml:space="preserve">Това единство означава, че църковните членове приемат мисията и я изпълняват точно там, където живеят и работят. Истинските християни виждат във всеки срещнат човек Божие дете, което трябва да бъде доведено при Небесния Баща. </w:t>
      </w:r>
    </w:p>
    <w:p>
      <w:pPr>
        <w:pStyle w:val="TextBody"/>
        <w:spacing w:lineRule="exact" w:line="380"/>
        <w:ind w:hanging="90"/>
        <w:jc w:val="left"/>
        <w:rPr>
          <w:sz w:val="24"/>
        </w:rPr>
      </w:pPr>
      <w:r>
        <w:rPr>
          <w:sz w:val="24"/>
        </w:rPr>
        <w:t>Един автомонтьор – адвентист от седмия ден - работи своя занаят прилежно и честно. Той е решен да помага на своите клиенти да познаят Бога на верността. Един адвентист от седмия ден използва своето богатство,  за да помогне на други да напредват, винаги бди и търси възможности как да насочи погледа на хората към небесните съкровища.</w:t>
      </w:r>
    </w:p>
    <w:p>
      <w:pPr>
        <w:pStyle w:val="TextBody"/>
        <w:spacing w:lineRule="exact" w:line="380"/>
        <w:ind w:hanging="90"/>
        <w:jc w:val="left"/>
        <w:rPr>
          <w:sz w:val="24"/>
        </w:rPr>
      </w:pPr>
      <w:r>
        <w:rPr>
          <w:sz w:val="24"/>
        </w:rPr>
      </w:r>
    </w:p>
    <w:p>
      <w:pPr>
        <w:pStyle w:val="TextBody"/>
        <w:spacing w:lineRule="exact" w:line="380"/>
        <w:ind w:hanging="90"/>
        <w:jc w:val="left"/>
        <w:rPr/>
      </w:pPr>
      <w:r>
        <w:rPr>
          <w:sz w:val="24"/>
        </w:rPr>
        <w:t xml:space="preserve">Красиво единство се получава, когато пасторът подкрепя членовете и им помага  да достигнат своите колеги, съседи, семейства или приятели. Затова Бог даде “някои да бъдат пастири  и учители, за  подготвяне на светиите за делото на  служенето, за изграждането на Христовото тяло, докато всички стигнем до единство  на вярата” (Еф.4:11-13). Какви са резултатите? “Ако един от нас беше жив мисионер, вестта  за това време щеше да бъде бързо провъзгласена във всяка страна, на всеки народ, език и племе” (Елън Уайт, </w:t>
      </w:r>
      <w:r>
        <w:rPr>
          <w:i/>
          <w:sz w:val="24"/>
        </w:rPr>
        <w:t>Свидетелства</w:t>
      </w:r>
      <w:r>
        <w:rPr>
          <w:sz w:val="24"/>
        </w:rPr>
        <w:t>, т.6).</w:t>
      </w:r>
    </w:p>
    <w:p>
      <w:pPr>
        <w:pStyle w:val="TextBody"/>
        <w:spacing w:lineRule="exact" w:line="380"/>
        <w:jc w:val="left"/>
        <w:rPr>
          <w:sz w:val="24"/>
        </w:rPr>
      </w:pPr>
      <w:r>
        <w:rPr>
          <w:sz w:val="24"/>
        </w:rPr>
        <w:t>Злите сили  се опитват да задушат Божия план, като  внасят разделение в църквата. Но една църква, обединена от Божията мисия,  не си губи времето в празни спорове. Един църковен съвет може да се  заеме с някой  дребен въпрос и да се  ограничи в обсъждането му. Обаче когато членовете му  коленичат и се помолят на Бога да изпълни сърцата им със Светия Си Дух,  ще разберат кои приоритети  трябва да преследват и много  проблеми ще бъдат решени. Мисиите няма да бъдат само една програма на църквата, а основа на всичките й програми.</w:t>
      </w:r>
    </w:p>
    <w:p>
      <w:pPr>
        <w:pStyle w:val="TextBody"/>
        <w:spacing w:lineRule="exact" w:line="380"/>
        <w:jc w:val="left"/>
        <w:rPr>
          <w:sz w:val="24"/>
        </w:rPr>
      </w:pPr>
      <w:r>
        <w:rPr>
          <w:sz w:val="24"/>
        </w:rPr>
      </w:r>
    </w:p>
    <w:p>
      <w:pPr>
        <w:pStyle w:val="TextBody"/>
        <w:spacing w:lineRule="exact" w:line="380"/>
        <w:ind w:hanging="90"/>
        <w:jc w:val="left"/>
        <w:rPr>
          <w:sz w:val="24"/>
        </w:rPr>
      </w:pPr>
      <w:r>
        <w:rPr>
          <w:sz w:val="24"/>
        </w:rPr>
        <w:t>В  повече от 15 страни няма Църква на адвентистите от седмия ден. До милиони хора навсякъде по света няма кой да се приближи, за да ги доведе при Бога. Божият страстен апел за достигате до всички народи може да ни претопи в едно обединено световно единство. Когато чувстваме зова на Божието сърце, не можем да се безпокоим просто за растежа на собствената си църква или конференция. Изгубените овце умират, докато деветдесет и деветте са добре хранени.</w:t>
      </w:r>
    </w:p>
    <w:p>
      <w:pPr>
        <w:pStyle w:val="TextBody"/>
        <w:spacing w:lineRule="exact" w:line="380"/>
        <w:ind w:hanging="90"/>
        <w:jc w:val="left"/>
        <w:rPr>
          <w:b/>
          <w:b/>
          <w:sz w:val="24"/>
          <w:lang w:val="en-US"/>
        </w:rPr>
      </w:pPr>
      <w:r>
        <w:rPr>
          <w:sz w:val="24"/>
        </w:rPr>
        <w:t xml:space="preserve"> </w:t>
      </w:r>
      <w:r>
        <w:rPr>
          <w:sz w:val="24"/>
        </w:rPr>
        <w:t>Живеем във време, когато мисионерите трябва да отидат отвсякъде навсякъде. Всеки народ, преобразен от Христос, донася особена и необходима перспектива. Всяка група има нужда да бъде укрепена и обединена, така че мисията да се разширява. Вярващите в градските църкви трябва да се огледат около себе си и да си зададат въпроса кои етнически групи от обществото не присъстват тук. Тези от нас, които се изолират от недостигнатите, трябва да вдигнат погледа си и да оставят деветдесет и деветте, за да отидат там, където няма нито една. Най-малкото е да отидем чрез парите и молитвите си.</w:t>
      </w:r>
    </w:p>
    <w:p>
      <w:pPr>
        <w:pStyle w:val="TextBody"/>
        <w:spacing w:lineRule="exact" w:line="380"/>
        <w:ind w:hanging="90"/>
        <w:jc w:val="left"/>
        <w:rPr>
          <w:b/>
          <w:b/>
          <w:sz w:val="24"/>
          <w:lang w:val="en-US"/>
        </w:rPr>
      </w:pPr>
      <w:r>
        <w:rPr>
          <w:b/>
          <w:sz w:val="24"/>
          <w:lang w:val="en-US"/>
        </w:rPr>
      </w:r>
    </w:p>
    <w:p>
      <w:pPr>
        <w:pStyle w:val="TextBody"/>
        <w:spacing w:lineRule="exact" w:line="380"/>
        <w:ind w:hanging="90"/>
        <w:jc w:val="left"/>
        <w:rPr>
          <w:b/>
          <w:b/>
          <w:sz w:val="24"/>
        </w:rPr>
      </w:pPr>
      <w:r>
        <w:rPr>
          <w:b/>
          <w:sz w:val="24"/>
        </w:rPr>
        <w:t xml:space="preserve">       </w:t>
      </w:r>
      <w:r>
        <w:rPr>
          <w:b/>
          <w:sz w:val="24"/>
        </w:rPr>
        <w:t>На практика</w:t>
      </w:r>
    </w:p>
    <w:p>
      <w:pPr>
        <w:pStyle w:val="TextBody"/>
        <w:spacing w:lineRule="exact" w:line="380"/>
        <w:ind w:hanging="90"/>
        <w:jc w:val="left"/>
        <w:rPr>
          <w:sz w:val="24"/>
        </w:rPr>
      </w:pPr>
      <w:r>
        <w:rPr>
          <w:sz w:val="24"/>
        </w:rPr>
        <w:t xml:space="preserve"> </w:t>
      </w:r>
      <w:r>
        <w:rPr>
          <w:sz w:val="24"/>
        </w:rPr>
        <w:t>Една църква в Калифорния решила да ремонтира настилката на паркинга си. Някои нейни членове  били излизали в чужбина и осъзнали големите възможности на парите, които  могат да помогнат навсякъде. Църковният  съвет обсъдил внимателно въпроса и църквата решила  да даде 10% от събраните средства за изграждане на църква в Южна Азия. Не ги постигнало безпаричие в домашната им църква, а получили още по-голямо благословение.</w:t>
      </w:r>
    </w:p>
    <w:p>
      <w:pPr>
        <w:pStyle w:val="TextBody"/>
        <w:spacing w:lineRule="exact" w:line="380"/>
        <w:ind w:hanging="90"/>
        <w:jc w:val="left"/>
        <w:rPr>
          <w:sz w:val="24"/>
        </w:rPr>
      </w:pPr>
      <w:r>
        <w:rPr>
          <w:sz w:val="24"/>
        </w:rPr>
      </w:r>
    </w:p>
    <w:p>
      <w:pPr>
        <w:pStyle w:val="TextBody"/>
        <w:spacing w:lineRule="exact" w:line="380"/>
        <w:ind w:hanging="90"/>
        <w:jc w:val="left"/>
        <w:rPr>
          <w:sz w:val="24"/>
        </w:rPr>
      </w:pPr>
      <w:r>
        <w:rPr>
          <w:sz w:val="24"/>
        </w:rPr>
        <w:t xml:space="preserve"> </w:t>
      </w:r>
      <w:r>
        <w:rPr>
          <w:sz w:val="24"/>
        </w:rPr>
        <w:t xml:space="preserve">Нашият Небесен Баща  в никакъв случай не би искал да прекара вечността без човека, когото ще подминем днес. Каква радост бихме изпитали, ако погледнем  с Неговите очи! Това ще донесе ново единство и повече радостни вълнения в нашето семейство. Родителите ще  направят свой най-голям приоритет да водят децата си  към динамична връзка с Бога . Децата ще бъдат привлечени към Исус, като виждат как родителите им отделят време от своята натоварена програма, за да го прекарват с тях. Когато цялото  семейство преживява Божията любов, всички ще искат да я споделят с другите. Много деца растат, обременени от религия,  която се състои само в ходене на църква и в изпълнение на правила. Но родителите могат да решат да променят това, като по-пълно въведат Христовата любов  в дома си и  извършват заедно мисионски дейности. </w:t>
      </w:r>
    </w:p>
    <w:p>
      <w:pPr>
        <w:pStyle w:val="TextBody"/>
        <w:spacing w:lineRule="exact" w:line="380"/>
        <w:jc w:val="left"/>
        <w:rPr>
          <w:sz w:val="24"/>
        </w:rPr>
      </w:pPr>
      <w:r>
        <w:rPr>
          <w:sz w:val="24"/>
        </w:rPr>
        <w:t>Семейство, което познавам, реши да отпразнува рождения ден на дъщеря си  по уникален начин. След като се нахраниха заедно с гостите, те пакетираха храна в пликове и всяко семейство излезе, за да занесе този обяд  на някой бездомен човек. Върнаха се и споделиха какво бяха преживели. Дъщерята нарече този ден ”най-хубавият рожден ден досега”! Едно семейство може да преподава знания върху здравето, може да облича и поправя кукли, да посещава болница, да отиде на църковна екскурзия, да дава библейски уроци.Такава мисия ще свърже сърцата на членовете му в тясно единство.</w:t>
      </w:r>
    </w:p>
    <w:p>
      <w:pPr>
        <w:pStyle w:val="TextBody"/>
        <w:spacing w:lineRule="exact" w:line="380"/>
        <w:ind w:hanging="90"/>
        <w:jc w:val="left"/>
        <w:rPr>
          <w:sz w:val="24"/>
        </w:rPr>
      </w:pPr>
      <w:r>
        <w:rPr>
          <w:sz w:val="24"/>
        </w:rPr>
        <w:t>Три и половина години Исус работи, за да сплоти Своята църква. В нощта  преди смъртта Му учениците се боричкаха за постове и отказваха да служат един на друг. После се отрекоха от своя Господ. Петдесет дни по-късно бяха обединени и обърнаха Ерусалим със смелото си проповядване, което по-късно разнесе благата вест по целия свят. Какво бе това, което причини тази промяна? Смъртта и възкресението на Христос и изливането на Светия Дух. Това би могло да се случва и днес.</w:t>
      </w:r>
    </w:p>
    <w:p>
      <w:pPr>
        <w:pStyle w:val="TextBody"/>
        <w:spacing w:lineRule="exact" w:line="380"/>
        <w:jc w:val="left"/>
        <w:rPr>
          <w:sz w:val="24"/>
        </w:rPr>
      </w:pPr>
      <w:r>
        <w:rPr>
          <w:sz w:val="24"/>
        </w:rPr>
        <w:t>Днес трябва да съзерцаваме Бащината любов в Исусовите очи, за да проумеем собствения си егоизъм и да се отвратим от него с цялото си сърце. Ние трябва да получим щедрото Божие прощение и да осъзнаем, че Бог не желае да прекара вечността без нас. Днес ние трябва да оставим настрана нашите различия и  с готовност да си простим един на друг. Тогава можем да се помолим за могъщия Свети Дух, държейки се за Неговото обещание: ”Колко повече вашият Небесен Баща ще  даде Светия Дух на онези, които Го молят за това” (Лука11:13). Когато се излее върху нас Светият Дух,  ще донесе Христовия характер в нашия живот чрез плодовете на Духа. В резултат на това Божият характер ще бъде изявен на нашето работно място, в църквата ни и в целия свят.</w:t>
      </w:r>
    </w:p>
    <w:p>
      <w:pPr>
        <w:pStyle w:val="TextBody"/>
        <w:spacing w:lineRule="exact" w:line="380"/>
        <w:jc w:val="left"/>
        <w:rPr>
          <w:sz w:val="24"/>
        </w:rPr>
      </w:pPr>
      <w:r>
        <w:rPr>
          <w:sz w:val="24"/>
        </w:rPr>
        <w:t>Един ден ще се присъединим към онова “голямо множество, което никой не може да преброи, от всички нации, племена, народи  и езици, стоящи пред трона и пред Агнето” (Откр.7:9).</w:t>
      </w:r>
    </w:p>
    <w:p>
      <w:pPr>
        <w:pStyle w:val="TextBody"/>
        <w:spacing w:lineRule="exact" w:line="380"/>
        <w:ind w:hanging="90"/>
        <w:jc w:val="left"/>
        <w:rPr>
          <w:sz w:val="24"/>
        </w:rPr>
      </w:pPr>
      <w:r>
        <w:rPr>
          <w:sz w:val="24"/>
        </w:rPr>
      </w:r>
    </w:p>
    <w:p>
      <w:pPr>
        <w:pStyle w:val="TextBody"/>
        <w:spacing w:lineRule="exact" w:line="380"/>
        <w:ind w:hanging="90"/>
        <w:jc w:val="left"/>
        <w:rPr>
          <w:sz w:val="24"/>
        </w:rPr>
      </w:pPr>
      <w:r>
        <w:rPr>
          <w:sz w:val="24"/>
        </w:rPr>
        <w:t>--------</w:t>
      </w:r>
    </w:p>
    <w:p>
      <w:pPr>
        <w:pStyle w:val="TextBody"/>
        <w:spacing w:lineRule="exact" w:line="380"/>
        <w:ind w:hanging="90"/>
        <w:jc w:val="left"/>
        <w:rPr>
          <w:sz w:val="24"/>
        </w:rPr>
      </w:pPr>
      <w:r>
        <w:rPr>
          <w:sz w:val="24"/>
          <w:lang w:val="en-US"/>
        </w:rPr>
        <w:t>*</w:t>
      </w:r>
      <w:r>
        <w:rPr>
          <w:sz w:val="24"/>
        </w:rPr>
        <w:t xml:space="preserve">Всички библейски цитати от тази статия са от </w:t>
      </w:r>
      <w:r>
        <w:rPr>
          <w:sz w:val="24"/>
          <w:lang w:val="en-US"/>
        </w:rPr>
        <w:t>NKJV.</w:t>
      </w:r>
    </w:p>
    <w:p>
      <w:pPr>
        <w:pStyle w:val="TextBody"/>
        <w:spacing w:lineRule="exact" w:line="380"/>
        <w:jc w:val="left"/>
        <w:rPr>
          <w:sz w:val="24"/>
        </w:rPr>
      </w:pPr>
      <w:r>
        <w:rPr>
          <w:sz w:val="24"/>
        </w:rPr>
      </w:r>
    </w:p>
    <w:p>
      <w:pPr>
        <w:pStyle w:val="TextBody"/>
        <w:spacing w:lineRule="exact" w:line="380"/>
        <w:ind w:hanging="90"/>
        <w:jc w:val="left"/>
        <w:rPr>
          <w:sz w:val="24"/>
        </w:rPr>
      </w:pPr>
      <w:r>
        <w:rPr>
          <w:sz w:val="24"/>
        </w:rPr>
      </w:r>
    </w:p>
    <w:p>
      <w:pPr>
        <w:pStyle w:val="TextBody"/>
        <w:spacing w:lineRule="exact" w:line="380"/>
        <w:ind w:hanging="90"/>
        <w:jc w:val="left"/>
        <w:rPr>
          <w:b/>
          <w:b/>
          <w:sz w:val="24"/>
        </w:rPr>
      </w:pPr>
      <w:r>
        <w:rPr>
          <w:b/>
          <w:sz w:val="24"/>
        </w:rPr>
        <w:t>Въпроси за споделяне</w:t>
      </w:r>
    </w:p>
    <w:p>
      <w:pPr>
        <w:pStyle w:val="TextBody"/>
        <w:spacing w:lineRule="exact" w:line="380"/>
        <w:ind w:hanging="90"/>
        <w:jc w:val="left"/>
        <w:rPr>
          <w:b/>
          <w:b/>
          <w:sz w:val="24"/>
        </w:rPr>
      </w:pPr>
      <w:r>
        <w:rPr>
          <w:b/>
          <w:sz w:val="24"/>
        </w:rPr>
      </w:r>
    </w:p>
    <w:p>
      <w:pPr>
        <w:pStyle w:val="TextBody"/>
        <w:spacing w:lineRule="exact" w:line="380"/>
        <w:ind w:hanging="90"/>
        <w:jc w:val="left"/>
        <w:rPr>
          <w:sz w:val="24"/>
        </w:rPr>
      </w:pPr>
      <w:r>
        <w:rPr>
          <w:sz w:val="24"/>
        </w:rPr>
      </w:r>
    </w:p>
    <w:p>
      <w:pPr>
        <w:pStyle w:val="TextBody"/>
        <w:spacing w:lineRule="exact" w:line="380"/>
        <w:ind w:hanging="90"/>
        <w:jc w:val="left"/>
        <w:rPr>
          <w:sz w:val="24"/>
        </w:rPr>
      </w:pPr>
      <w:r>
        <w:rPr>
          <w:sz w:val="24"/>
        </w:rPr>
        <w:t>1. Кой според вас е най-важният мотив за мисиониране  и евангелизиране?</w:t>
      </w:r>
    </w:p>
    <w:p>
      <w:pPr>
        <w:pStyle w:val="TextBody"/>
        <w:spacing w:lineRule="exact" w:line="380"/>
        <w:ind w:hanging="90"/>
        <w:jc w:val="left"/>
        <w:rPr>
          <w:sz w:val="24"/>
        </w:rPr>
      </w:pPr>
      <w:r>
        <w:rPr>
          <w:sz w:val="24"/>
        </w:rPr>
        <w:t>2. Как можем да въведем мисионирането  във всекидневния си труд и във всяка своя дейност?</w:t>
      </w:r>
    </w:p>
    <w:p>
      <w:pPr>
        <w:pStyle w:val="TextBody"/>
        <w:pBdr>
          <w:bottom w:val="single" w:sz="6" w:space="1" w:color="000000"/>
        </w:pBdr>
        <w:spacing w:lineRule="exact" w:line="380"/>
        <w:ind w:hanging="90"/>
        <w:jc w:val="left"/>
        <w:rPr>
          <w:sz w:val="24"/>
        </w:rPr>
      </w:pPr>
      <w:r>
        <w:rPr>
          <w:sz w:val="24"/>
        </w:rPr>
        <w:t>3. Какви са пречките за мисионирането – практически и духовни? Как можем до ги преодолеем?</w:t>
      </w:r>
    </w:p>
    <w:p>
      <w:pPr>
        <w:pStyle w:val="TextBody"/>
        <w:spacing w:lineRule="exact" w:line="380"/>
        <w:ind w:hanging="90"/>
        <w:jc w:val="left"/>
        <w:rPr>
          <w:sz w:val="24"/>
        </w:rPr>
      </w:pPr>
      <w:r>
        <w:rPr>
          <w:sz w:val="24"/>
        </w:rPr>
      </w:r>
    </w:p>
    <w:p>
      <w:pPr>
        <w:pStyle w:val="TextBody"/>
        <w:spacing w:lineRule="exact" w:line="380"/>
        <w:ind w:hanging="90"/>
        <w:jc w:val="left"/>
        <w:rPr>
          <w:i/>
          <w:i/>
          <w:sz w:val="24"/>
        </w:rPr>
      </w:pPr>
      <w:r>
        <w:rPr>
          <w:i/>
          <w:sz w:val="24"/>
        </w:rPr>
        <w:t>Скот Гризуолд е директор на Центъра за изследване на будизма в Тайланд. Преди това бе пастор в Северна Калифорния и основател на църкви в Камбоджа. Любимото му “хоби” е да бъде добър татко.</w:t>
      </w:r>
    </w:p>
    <w:p>
      <w:pPr>
        <w:pStyle w:val="TextBody"/>
        <w:spacing w:lineRule="exact" w:line="380"/>
        <w:ind w:hanging="90"/>
        <w:jc w:val="left"/>
        <w:rPr>
          <w:i/>
          <w:i/>
          <w:sz w:val="24"/>
        </w:rPr>
      </w:pPr>
      <w:r>
        <w:rPr>
          <w:i/>
          <w:sz w:val="24"/>
        </w:rPr>
      </w:r>
    </w:p>
    <w:p>
      <w:pPr>
        <w:pStyle w:val="TextBody"/>
        <w:spacing w:lineRule="exact" w:line="380"/>
        <w:ind w:hanging="90"/>
        <w:jc w:val="left"/>
        <w:rPr>
          <w:sz w:val="24"/>
        </w:rPr>
      </w:pPr>
      <w:r>
        <w:rPr>
          <w:sz w:val="24"/>
        </w:rPr>
      </w:r>
    </w:p>
    <w:p>
      <w:pPr>
        <w:pStyle w:val="TextBody"/>
        <w:spacing w:lineRule="exact" w:line="380"/>
        <w:ind w:hanging="90"/>
        <w:jc w:val="left"/>
        <w:rPr>
          <w:sz w:val="24"/>
        </w:rPr>
      </w:pPr>
      <w:r>
        <w:rPr>
          <w:sz w:val="24"/>
        </w:rPr>
      </w:r>
    </w:p>
    <w:p>
      <w:pPr>
        <w:pStyle w:val="TextBody"/>
        <w:spacing w:lineRule="exact" w:line="380"/>
        <w:ind w:hanging="90"/>
        <w:jc w:val="left"/>
        <w:rPr>
          <w:sz w:val="24"/>
        </w:rPr>
      </w:pPr>
      <w:r>
        <w:rPr>
          <w:sz w:val="24"/>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t>Вторник</w:t>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t>ОБЕДИНЕНИ  В ОБЩЕНИЕТО НА БОЖИЕТО СЕМЕЙСТВО</w:t>
      </w:r>
    </w:p>
    <w:p>
      <w:pPr>
        <w:pStyle w:val="Normal"/>
        <w:spacing w:lineRule="exact" w:line="380"/>
        <w:rPr>
          <w:b/>
          <w:b/>
          <w:sz w:val="24"/>
          <w:lang w:val="bg-BG"/>
        </w:rPr>
      </w:pPr>
      <w:r>
        <w:rPr>
          <w:b/>
          <w:sz w:val="24"/>
          <w:lang w:val="bg-BG"/>
        </w:rPr>
        <w:t>Уенди Роджърс</w:t>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t>Да се приемаме един друг въпреки многото си различи</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Това бяха две момиченца, пренебрегвани дълго време от майка си, изпадаща все повече в зависимост от наркотици и алкохол. Съзнанието й  се замъгляваше все повече, поради което децата й бяха взети. Сидни и Сиера бяха ощетени не само психически, но което е още по-съществено - и емоционално. Младите им умове бяха свикнали да понасят обиди, несправедливости и наранявания, чиито следи сигурно щяха да останат за цял живот.</w:t>
      </w:r>
    </w:p>
    <w:p>
      <w:pPr>
        <w:pStyle w:val="Normal"/>
        <w:spacing w:lineRule="exact" w:line="380"/>
        <w:rPr>
          <w:sz w:val="24"/>
          <w:lang w:val="bg-BG"/>
        </w:rPr>
      </w:pPr>
      <w:r>
        <w:rPr>
          <w:sz w:val="24"/>
          <w:lang w:val="bg-BG"/>
        </w:rPr>
        <w:t>Тъй като си нямаха татко, а майката често бе неспособна да се грижи за тях, бяха прехвърляни от дома на един роднина при друг. Не оставаха задълго на никое място, а всеки ги предаваше на следващия роднина. На 7 и 10-годишна възраст те бяха поканени  да посетят   семейството на  един роднина  в другия край на страната.</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Историята им е дълга, но – слава Богу – с щастлив край. Членовете на това семейство приеха с любов Сидни и Сиера - точно тук, на 3 500 км далеч от всичко, което те познаваха.  Сега момичетата си имаха още две  братчета, домашни любимци и двама родители, които  ги приеха така, сякаш винаги са били тук. След  като рождената им майка  каза на новата майка и на новия татко, че децата могат да останат с тях завинаги, всички  посрещнаха тази новина  с отворени обятия. Радостно развълнувани, четирите братчета и сестричета  тичаха из къщата с викове: “Ние сме семейство! Ние сме семейство!”Те никога вече нямаше да бъдат такива, каквито са били.</w:t>
      </w:r>
    </w:p>
    <w:p>
      <w:pPr>
        <w:pStyle w:val="Normal"/>
        <w:spacing w:lineRule="exact" w:line="380"/>
        <w:rPr>
          <w:sz w:val="24"/>
          <w:lang w:val="bg-BG"/>
        </w:rPr>
      </w:pPr>
      <w:r>
        <w:rPr>
          <w:sz w:val="24"/>
          <w:lang w:val="bg-BG"/>
        </w:rPr>
        <w:t>И така, кое прави семейството?</w:t>
      </w:r>
    </w:p>
    <w:p>
      <w:pPr>
        <w:pStyle w:val="Normal"/>
        <w:spacing w:lineRule="exact" w:line="380"/>
        <w:rPr>
          <w:sz w:val="24"/>
          <w:lang w:val="bg-BG"/>
        </w:rPr>
      </w:pPr>
      <w:r>
        <w:rPr>
          <w:sz w:val="24"/>
          <w:lang w:val="bg-BG"/>
        </w:rPr>
        <w:t>Сидни и Сиера не спечелиха  само едно земно семейство – те  придобиха за пръв път и  едно небесно семейство. Не може да се каже, че “живяха дълго и щастливо след това”, защото такова нещо просто не съществува в този изпълнен с грях свят. Имаше и конфликти, което е нормално за едно семейство. С идването на двете момиченца всички трябваше да  се приспособят – с всички и за всички. Запознаването бе само първата крачка.</w:t>
      </w:r>
    </w:p>
    <w:p>
      <w:pPr>
        <w:pStyle w:val="Normal"/>
        <w:spacing w:lineRule="exact" w:line="380"/>
        <w:rPr>
          <w:sz w:val="24"/>
          <w:lang w:val="bg-BG"/>
        </w:rPr>
      </w:pPr>
      <w:r>
        <w:rPr>
          <w:sz w:val="24"/>
          <w:lang w:val="bg-BG"/>
        </w:rPr>
        <w:t>Всяко семейство е уникално със своята култура, която го прави различно от всяко друго семейство. А и всяка личност в семейството е уникална и невинаги  в съзвучие с другите. Има немалко различия, които могат да разкъсат една семейна връзка.</w:t>
      </w:r>
    </w:p>
    <w:p>
      <w:pPr>
        <w:pStyle w:val="Normal"/>
        <w:spacing w:lineRule="exact" w:line="380"/>
        <w:rPr>
          <w:sz w:val="24"/>
          <w:lang w:val="bg-BG"/>
        </w:rPr>
      </w:pPr>
      <w:r>
        <w:rPr>
          <w:sz w:val="24"/>
          <w:lang w:val="bg-BG"/>
        </w:rPr>
        <w:t>Но има една обща връзка, която те не могат да разрушат. Фактът, че са свързани, че са семейство,  може да ги сближи по такъв начин, както с никой друг извън семейството.</w:t>
      </w:r>
    </w:p>
    <w:p>
      <w:pPr>
        <w:pStyle w:val="Normal"/>
        <w:spacing w:lineRule="exact" w:line="380"/>
        <w:rPr>
          <w:sz w:val="24"/>
          <w:lang w:val="bg-BG"/>
        </w:rPr>
      </w:pPr>
      <w:r>
        <w:rPr>
          <w:sz w:val="24"/>
          <w:lang w:val="bg-BG"/>
        </w:rPr>
        <w:t>Когато Сидни и Сиера пристигнаха от другия край на страната, те бяха “чужденци”. Не познаваха народа и културата. Въпреки че тук се говореше същият език, той им звучеше различно.  Различна бе и земята  – тук имаше други дървета, много по-зелени от познатите им. Всичко им беше ново и странно. Новите им братчета бяха различни от тях. Изглеждаха различно и постъпваха различно. Но момиченцата скоро обикнаха всичко това, защото имаха едно  общо  нещо – любовта. Станаха част от тази култура, вместо само да я гледат как изглежда отвън. Стана така, сякаш винаги са били заедно. Бяха си у дома и бяха щастливи.</w:t>
      </w:r>
    </w:p>
    <w:p>
      <w:pPr>
        <w:pStyle w:val="Normal"/>
        <w:spacing w:lineRule="exact" w:line="380"/>
        <w:rPr>
          <w:sz w:val="24"/>
          <w:lang w:val="bg-BG"/>
        </w:rPr>
      </w:pPr>
      <w:r>
        <w:rPr>
          <w:sz w:val="24"/>
          <w:lang w:val="bg-BG"/>
        </w:rPr>
        <w:t>Хайде сега да умножим това по хиляди! Обърнете внимание на 1 Йоан 3:1,2: “Вижте каква любов ни е дал  Отец – да бъдем наречени Божии чеда, а такива и сме… Възлюбени, ние сме Божии чеда сега, а какво ще бъдем, още не ни е открито.  Това, което знаем , е, че когато Той се яви, ще бъдем подобни на Него, защото ще Го видим, както е”.</w:t>
      </w:r>
      <w:r>
        <w:rPr>
          <w:sz w:val="24"/>
        </w:rPr>
        <w:t>*</w:t>
      </w:r>
    </w:p>
    <w:p>
      <w:pPr>
        <w:pStyle w:val="Normal"/>
        <w:spacing w:lineRule="exact" w:line="380"/>
        <w:rPr>
          <w:sz w:val="24"/>
          <w:lang w:val="bg-BG"/>
        </w:rPr>
      </w:pPr>
      <w:r>
        <w:rPr>
          <w:sz w:val="24"/>
          <w:lang w:val="bg-BG"/>
        </w:rPr>
        <w:t>Ние сме вече Божии деца, но какво ли ще бъде в небето? Хиляда пъти по-чудесно, отколкото само да се наричаме “Божии деца”. През това време ще сме едно всесветско семейство тук, на земята. Как  става това?</w:t>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Да живеем в целия свят като едно семейство</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Църквата на адвентистите от седмия ден  е световна деноминация. Тя има членове в повече от 200 страни. Колко езици, традиции и култури представят те! А безбройните начини за поклонение пред Бога и многобройните подходи за достигане на хората! Всеки от нас донася своя  уникален подход, играе своята различна  роля, има различни представи за нещата.  Но сърцевината на вестта и ценностите, които ние поддържаме, ни свързват и ни държат заедно. Те ни обединяват по целия свят без разлика от цвят на кожата, на културата и езика. Това многообразие трябва да бъде поздравено!</w:t>
      </w:r>
    </w:p>
    <w:p>
      <w:pPr>
        <w:pStyle w:val="Normal"/>
        <w:spacing w:lineRule="exact" w:line="380"/>
        <w:rPr>
          <w:sz w:val="24"/>
          <w:lang w:val="bg-BG"/>
        </w:rPr>
      </w:pPr>
      <w:r>
        <w:rPr>
          <w:sz w:val="24"/>
          <w:lang w:val="bg-BG"/>
        </w:rPr>
        <w:t>Но тъй като всички сме грешници, понякога може да се появят проблеми. Често не знаем как да се държим с етнически или културно различните от нас. Понякога отбягваме хора, които виждат нещата различно от нас. Ако някой не постъпва като нас, може да си помислим това за грешка. Римляни 14 глава ни дава съвет как да живеем като семейство: “Приемайте слабия във вярата, не за да се карате върху мнения…Кой си ти, та да съдиш чужд слуга? Пред своя господар той стои или пада. А те ще бъдат издигнати, защото Господ може да ги направи да стоят. Защо съдиш брат си или сестра си? Или защо презираш брат си или сестра си? Защото всички ще застанем пред Божието съдилище. …Затова нека вече да не се съдим един друг, но вместо това да решим никога да не поставяме камък за препъване или пречки в пътя на другия. …Затова нека търсим това, което допринася за мира и за взаимното ни изграждане” (ст.1-19).</w:t>
      </w:r>
    </w:p>
    <w:p>
      <w:pPr>
        <w:pStyle w:val="Normal"/>
        <w:spacing w:lineRule="exact" w:line="380"/>
        <w:rPr>
          <w:sz w:val="24"/>
          <w:lang w:val="bg-BG"/>
        </w:rPr>
      </w:pPr>
      <w:r>
        <w:rPr>
          <w:sz w:val="24"/>
          <w:lang w:val="bg-BG"/>
        </w:rPr>
        <w:t>Бог е създал Своето семейство да бъде взаимно зависимо, а не независимо. Като Божи народ ние трябва да работим заедно в един екип. Не бива да осъждаме, но и не бива своеволно да вършим неща, които нараняват хората около нас. Бог очаква да  се уважаваме и обичаме като членове на едно семейство. Ние трябва да работим заедно за една обща цел: да видим при Христос  и другите Му деца. Тази цел ни обединява като Божие семейство. Кои сме ние, нищожните, малки грешници, за да се гледаме един друг с презрение? Всички грешим, но  за щастие нашият Съдия е Бог. Бог чрез Христос е и Осиновителят ни, Който ни събира в едно семейство.</w:t>
      </w:r>
    </w:p>
    <w:p>
      <w:pPr>
        <w:pStyle w:val="Normal"/>
        <w:spacing w:lineRule="exact" w:line="380"/>
        <w:rPr>
          <w:sz w:val="24"/>
          <w:lang w:val="bg-BG"/>
        </w:rPr>
      </w:pPr>
      <w:r>
        <w:rPr>
          <w:sz w:val="24"/>
          <w:lang w:val="bg-BG"/>
        </w:rPr>
        <w:t>“</w:t>
      </w:r>
      <w:r>
        <w:rPr>
          <w:sz w:val="24"/>
          <w:lang w:val="bg-BG"/>
        </w:rPr>
        <w:t>Не бъдете дължници един на друг в нищо, освен да се обичате помежду си, защото този, който обича другия, е изпълнил  Закона…Бог не прави зло на ближния, затова любовта е изпълнение на Закона” (Римл.13.8-10).</w:t>
      </w:r>
    </w:p>
    <w:p>
      <w:pPr>
        <w:pStyle w:val="Normal"/>
        <w:spacing w:lineRule="exact" w:line="380"/>
        <w:rPr>
          <w:sz w:val="24"/>
          <w:lang w:val="bg-BG"/>
        </w:rPr>
      </w:pPr>
      <w:r>
        <w:rPr>
          <w:sz w:val="24"/>
          <w:lang w:val="bg-BG"/>
        </w:rPr>
        <w:t>Изграждането и поддържането на семейните отношения изисква време. Има личностни и поведенчески конфликти, но нека тази важна тема - винаги да се обичаме истински - да е постоянно пред погледа на всички, които считат себе си за чеда на Господа.</w:t>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Автоматично ставаме членове на небесното семейство</w:t>
      </w:r>
    </w:p>
    <w:p>
      <w:pPr>
        <w:pStyle w:val="Normal"/>
        <w:spacing w:lineRule="exact" w:line="380"/>
        <w:rPr>
          <w:b/>
          <w:b/>
          <w:sz w:val="24"/>
          <w:lang w:val="bg-BG"/>
        </w:rPr>
      </w:pPr>
      <w:r>
        <w:rPr>
          <w:b/>
          <w:sz w:val="24"/>
          <w:lang w:val="bg-BG"/>
        </w:rPr>
      </w:r>
    </w:p>
    <w:p>
      <w:pPr>
        <w:pStyle w:val="Normal"/>
        <w:spacing w:lineRule="exact" w:line="380"/>
        <w:rPr>
          <w:sz w:val="24"/>
        </w:rPr>
      </w:pPr>
      <w:r>
        <w:rPr>
          <w:sz w:val="24"/>
          <w:lang w:val="bg-BG"/>
        </w:rPr>
        <w:t>“</w:t>
      </w:r>
      <w:r>
        <w:rPr>
          <w:sz w:val="24"/>
          <w:lang w:val="bg-BG"/>
        </w:rPr>
        <w:t>Затова вие не сте вече странници и пришълци , но сте  граждани заедно със светиите, също и членове на Божието домочадие, съградени върху основата на апостолите и пророците, като крайъгълен камък е Исус Христос”(Еф.2:19,20).</w:t>
      </w:r>
    </w:p>
    <w:p>
      <w:pPr>
        <w:pStyle w:val="Normal"/>
        <w:spacing w:lineRule="exact" w:line="380"/>
        <w:rPr>
          <w:sz w:val="24"/>
          <w:lang w:val="bg-BG"/>
        </w:rPr>
      </w:pPr>
      <w:r>
        <w:rPr>
          <w:sz w:val="24"/>
          <w:lang w:val="bg-BG"/>
        </w:rPr>
        <w:t>Христос е крайъгълният камък за цялата Вселена и  всяко живо същество Му принадлежи. Нашият свят е само прашинка  в сравнение с цялата Вселена, но Христос е нашият Център. Помислете си за Ефесяни 1:5,6: “Той ни осинови  като Свои деца чрез Исус Христос според благата Си воля за възхвала на славната благодат, която безвъзмездно  ни подари чрез Единородния”.</w:t>
      </w:r>
    </w:p>
    <w:p>
      <w:pPr>
        <w:pStyle w:val="Normal"/>
        <w:spacing w:lineRule="exact" w:line="380"/>
        <w:rPr>
          <w:sz w:val="24"/>
          <w:lang w:val="bg-BG"/>
        </w:rPr>
      </w:pPr>
      <w:r>
        <w:rPr>
          <w:sz w:val="24"/>
          <w:lang w:val="bg-BG"/>
        </w:rPr>
        <w:t>Ние сме родени с определена цел, която има за нас Богът на Всемира. Вече сме Божии деца  и част от Неговото небесно семейство – ако изберем да бъдем такива. Когато човек се роди в едно земно семейство, той веднага става част от него.  След  като приемем Христос, ние веднага сме въведени в небесното семейство. И очевидно като членове на едно семейство имаме отговорност да пазим единството му.  Бог призовава всички ни да  извършваме своя дял за поддържането на мира и единството и да покажем на света любовта, която идва от познаването на Исус Христос.</w:t>
      </w:r>
    </w:p>
    <w:p>
      <w:pPr>
        <w:pStyle w:val="Normal"/>
        <w:spacing w:lineRule="exact" w:line="380"/>
        <w:rPr>
          <w:sz w:val="24"/>
          <w:lang w:val="bg-BG"/>
        </w:rPr>
      </w:pPr>
      <w:r>
        <w:rPr>
          <w:sz w:val="24"/>
          <w:lang w:val="bg-BG"/>
        </w:rPr>
        <w:t xml:space="preserve">Добре дошли в това семейство! </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w:t>
      </w:r>
    </w:p>
    <w:p>
      <w:pPr>
        <w:pStyle w:val="Normal"/>
        <w:spacing w:lineRule="exact" w:line="380"/>
        <w:rPr>
          <w:sz w:val="24"/>
          <w:lang w:val="bg-BG"/>
        </w:rPr>
      </w:pPr>
      <w:r>
        <w:rPr>
          <w:sz w:val="24"/>
          <w:lang w:val="bg-BG"/>
        </w:rPr>
        <w:t>Всички библейски цитати  от тази статия са от NRS</w:t>
      </w:r>
      <w:r>
        <w:rPr>
          <w:sz w:val="24"/>
        </w:rPr>
        <w:t>V.</w:t>
      </w:r>
    </w:p>
    <w:p>
      <w:pPr>
        <w:pStyle w:val="Normal"/>
        <w:spacing w:lineRule="exact" w:line="380"/>
        <w:rPr>
          <w:sz w:val="24"/>
          <w:lang w:val="bg-BG"/>
        </w:rPr>
      </w:pPr>
      <w:r>
        <w:rPr>
          <w:sz w:val="24"/>
          <w:lang w:val="bg-BG"/>
        </w:rPr>
      </w:r>
    </w:p>
    <w:p>
      <w:pPr>
        <w:pStyle w:val="Normal"/>
        <w:spacing w:lineRule="exact" w:line="380"/>
        <w:rPr/>
      </w:pPr>
      <w:r>
        <w:rPr>
          <w:b/>
          <w:sz w:val="24"/>
        </w:rPr>
        <w:t>Въп</w:t>
      </w:r>
      <w:r>
        <w:rPr>
          <w:b/>
          <w:sz w:val="24"/>
          <w:lang w:val="bg-BG"/>
        </w:rPr>
        <w:t>роси за споделяне:</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1.Как мога да помогна местната ми църква да бъде по-добър пример за Божието семейство?</w:t>
      </w:r>
    </w:p>
    <w:p>
      <w:pPr>
        <w:pStyle w:val="Normal"/>
        <w:spacing w:lineRule="exact" w:line="380"/>
        <w:rPr>
          <w:sz w:val="24"/>
          <w:lang w:val="bg-BG"/>
        </w:rPr>
      </w:pPr>
      <w:r>
        <w:rPr>
          <w:sz w:val="24"/>
          <w:lang w:val="bg-BG"/>
        </w:rPr>
        <w:t>2.Какви практически стъпки може да предприеме църквата, за да надмогне расовата и етническата затвореност?</w:t>
      </w:r>
    </w:p>
    <w:p>
      <w:pPr>
        <w:pStyle w:val="Normal"/>
        <w:spacing w:lineRule="exact" w:line="380"/>
        <w:rPr>
          <w:sz w:val="24"/>
          <w:lang w:val="bg-BG"/>
        </w:rPr>
      </w:pPr>
      <w:r>
        <w:rPr>
          <w:sz w:val="24"/>
          <w:lang w:val="bg-BG"/>
        </w:rPr>
        <w:t>3.Колко важно е църквата да се обедини като едно духовно семейство?</w:t>
      </w:r>
    </w:p>
    <w:p>
      <w:pPr>
        <w:pStyle w:val="Normal"/>
        <w:pBdr>
          <w:bottom w:val="single" w:sz="6" w:space="1" w:color="000000"/>
        </w:pBdr>
        <w:spacing w:lineRule="exact" w:line="380"/>
        <w:rPr>
          <w:sz w:val="24"/>
          <w:lang w:val="bg-BG"/>
        </w:rPr>
      </w:pPr>
      <w:r>
        <w:rPr>
          <w:sz w:val="24"/>
          <w:lang w:val="bg-BG"/>
        </w:rPr>
      </w:r>
    </w:p>
    <w:p>
      <w:pPr>
        <w:pStyle w:val="Normal"/>
        <w:spacing w:lineRule="exact" w:line="380"/>
        <w:rPr/>
      </w:pPr>
      <w:r>
        <w:rPr>
          <w:i/>
          <w:sz w:val="24"/>
          <w:lang w:val="bg-BG"/>
        </w:rPr>
        <w:t xml:space="preserve">Уенди Роджърс е помощник-издател на </w:t>
      </w:r>
      <w:r>
        <w:rPr>
          <w:i/>
          <w:sz w:val="24"/>
        </w:rPr>
        <w:t>ANN (Адвентн</w:t>
      </w:r>
      <w:r>
        <w:rPr>
          <w:i/>
          <w:sz w:val="24"/>
          <w:lang w:val="bg-BG"/>
        </w:rPr>
        <w:t>а новинарска агенция), Силвър Спринг, Мериленд.</w:t>
      </w:r>
    </w:p>
    <w:p>
      <w:pPr>
        <w:pStyle w:val="Normal"/>
        <w:spacing w:lineRule="exact" w:line="380"/>
        <w:rPr>
          <w:i/>
          <w:i/>
          <w:sz w:val="24"/>
          <w:lang w:val="bg-BG"/>
        </w:rPr>
      </w:pPr>
      <w:r>
        <w:rPr>
          <w:i/>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rPr>
      </w:pPr>
      <w:r>
        <w:rPr>
          <w:sz w:val="24"/>
          <w:lang w:val="bg-BG"/>
        </w:rPr>
        <w:t>Сряда</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pPr>
      <w:r>
        <w:rPr>
          <w:b/>
          <w:sz w:val="24"/>
          <w:lang w:val="bg-BG"/>
        </w:rPr>
        <w:t>ОБЕДИНЕНИ ОТ УЧАСТИЕТО В ИЗПИТАНИЯТА</w:t>
      </w:r>
      <w:r>
        <w:rPr>
          <w:sz w:val="24"/>
          <w:lang w:val="bg-BG"/>
        </w:rPr>
        <w:t xml:space="preserve"> </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Бронуин Мейсън</w:t>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t>Нека се държим близо един до друг в черни дни</w:t>
      </w:r>
    </w:p>
    <w:p>
      <w:pPr>
        <w:pStyle w:val="Normal"/>
        <w:spacing w:lineRule="exact" w:line="380"/>
        <w:rPr>
          <w:b/>
          <w:b/>
          <w:sz w:val="24"/>
          <w:lang w:val="bg-BG"/>
        </w:rPr>
      </w:pPr>
      <w:r>
        <w:rPr>
          <w:b/>
          <w:sz w:val="24"/>
          <w:lang w:val="bg-BG"/>
        </w:rPr>
      </w:r>
    </w:p>
    <w:p>
      <w:pPr>
        <w:pStyle w:val="Normal"/>
        <w:spacing w:lineRule="exact" w:line="380"/>
        <w:rPr/>
      </w:pPr>
      <w:r>
        <w:rPr>
          <w:sz w:val="24"/>
          <w:lang w:val="bg-BG"/>
        </w:rPr>
        <w:t xml:space="preserve">Често чуваме хората да казват: “Това не е честно!” От онзи ден в Едем, когато </w:t>
      </w:r>
      <w:r>
        <w:rPr>
          <w:sz w:val="24"/>
        </w:rPr>
        <w:t xml:space="preserve"> на човека му е</w:t>
      </w:r>
      <w:r>
        <w:rPr>
          <w:sz w:val="24"/>
          <w:lang w:val="bg-BG"/>
        </w:rPr>
        <w:t xml:space="preserve"> било</w:t>
      </w:r>
      <w:r>
        <w:rPr>
          <w:sz w:val="24"/>
        </w:rPr>
        <w:t xml:space="preserve"> твърде труд</w:t>
      </w:r>
      <w:r>
        <w:rPr>
          <w:sz w:val="24"/>
          <w:lang w:val="bg-BG"/>
        </w:rPr>
        <w:t>но да устои пред един плод, човечеството все се мъчи да открие смисъла на болката и мъката. Всякакви трагедии сполетяват нашия живот – жертвата на СПИН живее в дискомфорт, носейки петното на болестта си, възрастни хора биват ограбвани и пребивани,  деца никога не се връщат от училище, бракове се разтрогват, връхлитат природни бедствия, войни отнемат живота на млади хора. Страданието навестява добри и зли, млади и стари, богати и бедни, християни и нехристияни.</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Страданието не подбира жертвите си. Всяко човешко същество страда поради греха. Макар че се молят за  закрила, и християните са сполетявани от мъки, загуби, печал и онеправдаване. Съществуваме в обкръжение, в което всички са изложени на последствията от злобата, насилието и егоизма. Макар че Бог иска да защити Своите деца и да ги прибере като птица под крилете си, Сатана е нащрек да унищожава безопасността, сигурността и вярата.  Бог невинаги предотвратява сърдечната болка, но я превръща в стъпало към по-силна вяра и към по-близко общение с човека. Общите преживявания и страдания могат да обединяват християните.</w:t>
      </w:r>
    </w:p>
    <w:p>
      <w:pPr>
        <w:pStyle w:val="Normal"/>
        <w:spacing w:lineRule="exact" w:line="380"/>
        <w:rPr>
          <w:sz w:val="24"/>
          <w:lang w:val="bg-BG"/>
        </w:rPr>
      </w:pPr>
      <w:r>
        <w:rPr>
          <w:sz w:val="24"/>
          <w:lang w:val="bg-BG"/>
        </w:rPr>
        <w:t>През 1993 г. в Кейптаун, Южна Африка, в църквата  “Св. Яков” бе извършен атентат , който мъчително ни напомни, че трагедията може да удари право в сърцето на християнството. Църква от 1300 души бе на поклонение пред Бога в студена  неделна вечер, когато стана мишена на зъл човек с пистолет и с един кашон бомби. Повече от 10 души загинаха и над 50 бяха ранени. Такова опустошение може или да срази едно християнско семейство, или да го укрепи. Франк Ретийф, проповедник в същата църква по това време, каза: “Истинската вяра в Христос не се проявява ясно, когато всичко върви добре. Когато няма трудности, е лесно човек да твърди, че е християнин. Но когато дойде бедствието, нещата стават съвсем различни. Това, в което човек наистина вярва, се вижда, когато “тиганът се обърне”. Това, което е в главата, излиза наяве, когато човек няма на какво външно да се облегне”.(1)</w:t>
      </w:r>
    </w:p>
    <w:p>
      <w:pPr>
        <w:pStyle w:val="Normal"/>
        <w:spacing w:lineRule="exact" w:line="380"/>
        <w:rPr>
          <w:sz w:val="24"/>
          <w:lang w:val="bg-BG"/>
        </w:rPr>
      </w:pPr>
      <w:r>
        <w:rPr>
          <w:sz w:val="24"/>
          <w:lang w:val="bg-BG"/>
        </w:rPr>
        <w:t>Християните са мишена във великата борба между доброто и злото и понякога изглежда, че сме попаднали на погрешно място и в погрешно време, когато идва бедствието. Макар че нашият път е личен и  трудностите на всеки един са различни, всички сме подложени на враждебност, изпитания и болка и имаме много общо помежду си.</w:t>
      </w:r>
    </w:p>
    <w:p>
      <w:pPr>
        <w:pStyle w:val="Normal"/>
        <w:spacing w:lineRule="exact" w:line="380"/>
        <w:rPr>
          <w:sz w:val="24"/>
          <w:lang w:val="bg-BG"/>
        </w:rPr>
      </w:pPr>
      <w:r>
        <w:rPr>
          <w:sz w:val="24"/>
          <w:lang w:val="bg-BG"/>
        </w:rPr>
      </w:r>
    </w:p>
    <w:p>
      <w:pPr>
        <w:pStyle w:val="Normal"/>
        <w:spacing w:lineRule="exact" w:line="380"/>
        <w:rPr>
          <w:b/>
          <w:b/>
          <w:sz w:val="24"/>
        </w:rPr>
      </w:pPr>
      <w:r>
        <w:rPr>
          <w:b/>
          <w:sz w:val="24"/>
          <w:lang w:val="bg-BG"/>
        </w:rPr>
        <w:t>Труден път</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Християнският живот не винаги е лесен. Християните по целия свят намират живота за труден. И те се борят с разочарованието и с болката. Библейските писатели представят християнския  живот заедно с неговите изпитания и страдания. Един от най-известните случаи е животът на Йов. Той понася загуба на най-скъпи хора от семейството си, загубва имота си, нападнат е тежко и мъчително заболяване, предаден е от приятели. Джон Бънян представя литературен герой, когото нарича Християн, в книгата си “Пътешественикът”. Той споделя високите и ниски “амплитуди” в живота на пътешественика и особено тревогите и опасностите. Исус също говори за трудности. Той казва: “ В света ще имате скръб”(Йоан 16:33). Когато подготвя учениците Си за тяхното бъдеще, Исус ги учи, че страданието трябва да се очаква и че понякога те ще плачат и ще ридаят.</w:t>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Исус като наш пример</w:t>
      </w:r>
    </w:p>
    <w:p>
      <w:pPr>
        <w:pStyle w:val="Normal"/>
        <w:spacing w:lineRule="exact" w:line="380"/>
        <w:rPr>
          <w:sz w:val="24"/>
          <w:lang w:val="bg-BG"/>
        </w:rPr>
      </w:pPr>
      <w:r>
        <w:rPr>
          <w:sz w:val="24"/>
          <w:lang w:val="bg-BG"/>
        </w:rPr>
        <w:t xml:space="preserve"> </w:t>
      </w:r>
    </w:p>
    <w:p>
      <w:pPr>
        <w:pStyle w:val="Normal"/>
        <w:spacing w:lineRule="exact" w:line="380"/>
        <w:rPr/>
      </w:pPr>
      <w:r>
        <w:rPr>
          <w:sz w:val="24"/>
          <w:lang w:val="bg-BG"/>
        </w:rPr>
        <w:t xml:space="preserve">Исус ни учи на много неща и, съзерцавайки  Го като свой пример, човек намира сили да устои на трудностите. По време на най-трагичния факт в историята  Исус показва смелост, самообладание и </w:t>
      </w:r>
      <w:r>
        <w:rPr>
          <w:sz w:val="24"/>
        </w:rPr>
        <w:t>издръжливост.</w:t>
      </w:r>
      <w:r>
        <w:rPr>
          <w:sz w:val="24"/>
          <w:lang w:val="bg-BG"/>
        </w:rPr>
        <w:t xml:space="preserve"> ”Когато хвърляха укори към Него, Той не отговаряше; когато страдаше, не заплашваше”(1Петр.2:23). Това, което става с Исус, не е честно. Преследван от фарисеите, подиграван от собствения Си народ и осмиван за добрите дела, които извършва, Исус ни дава пример на търпение и благодат пред лицето на враждебността.</w:t>
      </w:r>
    </w:p>
    <w:p>
      <w:pPr>
        <w:pStyle w:val="Normal"/>
        <w:spacing w:lineRule="exact" w:line="380"/>
        <w:rPr>
          <w:sz w:val="24"/>
          <w:lang w:val="bg-BG"/>
        </w:rPr>
      </w:pPr>
      <w:r>
        <w:rPr>
          <w:sz w:val="24"/>
          <w:lang w:val="bg-BG"/>
        </w:rPr>
        <w:t>През краткия Си 33-годишен живот Исус се моли за сила да издържи. Когато се среща с трудности и изпитания, Той полага доверието Си в Бога. Милост и решителност са оръжията, които Той използва, за да разобличи неправдата. Грубото отношение на хората към Него не унищожава вярата и любовта Му. Напротив – то отваря за тях врата на надеждата: “Всичко, което Той понася – кървавите капки, които се стичат от челото Му, от ръцете и нозете Му и агонията, изменила чертите на лицето Му, неописуемата мъка, разкъсваща душата Му поради това, че Отец скрива лицето Си от Него - това говори на всяко човешко дете: “За теб Божият Син се е смирил да понесе бремето на човешката вина, за теб е разбил властта на смъртта и е отворил вратите на рая!”(2). Страданията на Исус Христос ще сложат край на нашите болки.</w:t>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Страданията  изпитват вярата ни</w:t>
      </w:r>
    </w:p>
    <w:p>
      <w:pPr>
        <w:pStyle w:val="Normal"/>
        <w:spacing w:lineRule="exact" w:line="380"/>
        <w:rPr>
          <w:b/>
          <w:b/>
          <w:sz w:val="24"/>
          <w:lang w:val="bg-BG"/>
        </w:rPr>
      </w:pPr>
      <w:r>
        <w:rPr>
          <w:b/>
          <w:sz w:val="24"/>
          <w:lang w:val="bg-BG"/>
        </w:rPr>
      </w:r>
    </w:p>
    <w:p>
      <w:pPr>
        <w:pStyle w:val="Normal"/>
        <w:spacing w:lineRule="exact" w:line="380"/>
        <w:rPr/>
      </w:pPr>
      <w:r>
        <w:rPr>
          <w:sz w:val="24"/>
          <w:lang w:val="bg-BG"/>
        </w:rPr>
        <w:t>Бог има сила да обърне обстоятелствата, да промени изхода, да възпре болката  ни веднага. Но често допуска в живота ни трудни обстоятелства, които да развият характера и вярата ни. Джеймс Добсън казва: “Ние сме  в духовна война с един смъртен враг, който</w:t>
      </w:r>
      <w:r>
        <w:rPr>
          <w:sz w:val="24"/>
        </w:rPr>
        <w:t xml:space="preserve"> </w:t>
      </w:r>
      <w:r>
        <w:rPr>
          <w:sz w:val="24"/>
          <w:lang w:val="bg-BG"/>
        </w:rPr>
        <w:t>ни преследва всеки ден и час.  Нуждаем се да бъдем във възможно най-добра форма, за да се справяме с ударите, които той ни нанася. Слабите и разглезени християни с  “памперси” просто нямат “хъс”  за борба в тази битка.  Господ ни поставя в  духовна “мелница” всеки път, за да ни поддържа в добра форма  за борба”(3). Истинската вяра трябва да бъде изпитана.</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Да бъдеш християнин не значи  просто да бъдеш свързан с една църква или да съблюдаваш  традициите на своето семейство, а  да развиеш характер като Исусовия. Мадам Гуйон казва: “Огънят на страданието  изважда наяве златото на набожността.”</w:t>
      </w:r>
    </w:p>
    <w:p>
      <w:pPr>
        <w:pStyle w:val="Normal"/>
        <w:spacing w:lineRule="exact" w:line="380"/>
        <w:rPr>
          <w:sz w:val="24"/>
          <w:lang w:val="bg-BG"/>
        </w:rPr>
      </w:pPr>
      <w:r>
        <w:rPr>
          <w:sz w:val="24"/>
          <w:lang w:val="bg-BG"/>
        </w:rPr>
        <w:t>Мой приятел християнин страда почти през целия си живот. Много пъти съм бил окуражаван от неговата усмивка, когато в болки и служейки на другите, той търпеше онеправдаване. Веднъж когато го посетих, той сложи в ръката ми лист  хартия, на който пишеше: “Най-голямата опасност, с която се срещаме, е да се почувстваме удобно на тази земя.” Искаше да осъзная, че този живот е временен и че изпитанието  трябва да бъде очаквано. Яков казва: “Благословен е човекът, който издържа изпитание”(Яков1:12). “Смятайте го за чиста радост, братя, когато се срещате с най-различни изпитания, защото знаете, че изпитването на вашата вяра развива издръжливост”(Яков1:2,3). Често пътят, по който вървим, е неравен. Но Бог ни окуражава да издържим и да гледаме отвъд днешното. Макар че  изглежда нелогично, трагедията и изпитанията могат да ни доведат по-близо до Бога и по-близо един до друг.</w:t>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И мен ме боли, когато теб те боли</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 xml:space="preserve">Християните са подложени на болки, каквито и всички други хора преживяват. Книгата “Плач Еремиев” представя разказ на очевидец за отчаянието на Божия народ  при  превземането на Ерусалим. Мъката надминава всякакви граници. Народът е пленен и поробен. Жените са отвлечени. Децата умират от глад. Навсякъде руини и унищожение, страх и несигурност. Народът изпада в бедствие без надежда . Книгата предава хаоса, в който това бунтовно общество изпада. Еремия просто не намира думи, с които да опише страданието му. “Неговото сърце бе изпълнено с мъка за гибелта, причинена от греха”(4). Емоционално Еремия е на най-ниската точка на страданието. </w:t>
      </w:r>
    </w:p>
    <w:p>
      <w:pPr>
        <w:pStyle w:val="Normal"/>
        <w:spacing w:lineRule="exact" w:line="380"/>
        <w:rPr>
          <w:sz w:val="24"/>
          <w:lang w:val="bg-BG"/>
        </w:rPr>
      </w:pPr>
      <w:r>
        <w:rPr>
          <w:sz w:val="24"/>
          <w:lang w:val="bg-BG"/>
        </w:rPr>
        <w:t>Мъката, понасяна от другите човешки същества, прониква направо в сърцето на истинския християнин. Той страда, когато и другите страдат. “И мен ме боли, когато теб те боли!” – казва на всеки от нас състрадателният ни Спасител.</w:t>
      </w:r>
    </w:p>
    <w:p>
      <w:pPr>
        <w:pStyle w:val="Normal"/>
        <w:spacing w:lineRule="exact" w:line="380"/>
        <w:rPr>
          <w:sz w:val="24"/>
          <w:lang w:val="bg-BG"/>
        </w:rPr>
      </w:pPr>
      <w:r>
        <w:rPr>
          <w:sz w:val="24"/>
          <w:lang w:val="bg-BG"/>
        </w:rPr>
        <w:t xml:space="preserve">Исус ни е оставил красив пример за служене на другите. “Нашият Спасител е отивал от къща на къща, изцелявал е болните, утешавал е жалеещите, подкрепял е  изкушаваните, дарявал е със Своя мир отчаяните. Вземал е в ръце  малките деца,  благославял ги е и им е говорел думи на надежда и утеха. С непресъхваща любов и нежност Той е срещал всяко човешко страдание”(5). </w:t>
      </w:r>
    </w:p>
    <w:p>
      <w:pPr>
        <w:pStyle w:val="Normal"/>
        <w:spacing w:lineRule="exact" w:line="380"/>
        <w:rPr>
          <w:sz w:val="24"/>
          <w:lang w:val="bg-BG"/>
        </w:rPr>
      </w:pPr>
      <w:r>
        <w:rPr>
          <w:sz w:val="24"/>
          <w:lang w:val="bg-BG"/>
        </w:rPr>
        <w:t xml:space="preserve">Християните имат дълга да се грижат един за друг и да подлагат рамо под тежестите на другия. Нещастието, преживяно от вярващите в църквата “Св. Яков” в Кейптаун, предизвика още по-голямо сближение на църковното семейство. </w:t>
      </w:r>
    </w:p>
    <w:p>
      <w:pPr>
        <w:pStyle w:val="Normal"/>
        <w:spacing w:lineRule="exact" w:line="380"/>
        <w:rPr>
          <w:sz w:val="24"/>
          <w:lang w:val="bg-BG"/>
        </w:rPr>
      </w:pPr>
      <w:r>
        <w:rPr>
          <w:sz w:val="24"/>
          <w:lang w:val="bg-BG"/>
        </w:rPr>
        <w:t>Сърдечната болка може да изиграе  голяма роля в нашето служене за другите. Не бива да се извиняваме с думите: ”Липсва ми знание” или “Не знам какво да кажа”. Дори да сте изгубили някого, да сте се разболели или да сте претърпели  материален крах, дори да имате проблеми в брака, да отглеждате юноша, да имате проблеми или да преживявате мъка, вие ще сте способни да помогнете на някой друг. Понякога хората копнеят само за една усмивка. А християните могат да им дарят милостта си, помощта си и надеждата си в Исус Христос.</w:t>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Споделяне на надежда</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w:t>
      </w:r>
      <w:r>
        <w:rPr>
          <w:sz w:val="24"/>
          <w:lang w:val="bg-BG"/>
        </w:rPr>
        <w:t>Без вода човек може да живее около седмица. Без храна някои остават живи около три месеца. Но без надежда никой не може да оцелее.” Християнското общение дава надежда  на съкрушените сърца. Споделянето на нашите преживявания ни позволява да се облягаме един на друг и да подкрепяме човека до себе си, който се бори, за да  се справи с  обстоятелствата. “Носете теготите си един на друг и по този начин изпълнявайте Христовия закон”(Гал.6:2). Християните, които са страдали, са способни да споделят с другите  болката им. Изпитанията ни  дават възможност да се обичаме и разбираме.</w:t>
      </w:r>
    </w:p>
    <w:p>
      <w:pPr>
        <w:pStyle w:val="Normal"/>
        <w:spacing w:lineRule="exact" w:line="380"/>
        <w:rPr>
          <w:sz w:val="24"/>
          <w:lang w:val="bg-BG"/>
        </w:rPr>
      </w:pPr>
      <w:r>
        <w:rPr>
          <w:sz w:val="24"/>
          <w:lang w:val="bg-BG"/>
        </w:rPr>
        <w:t>Молитва, приготвяне на обяд, измиване, грижи  за децата, извеждане на разходка, прегръдка, изслушване –това са много неща, които можем да направим за някого, който е в немощ или в страдание.  Да се молим един за друг – в  това има голяма сила. Приготвяне на храна, изчистване на пода, изпиране на дрехите – това са все практични начини да споделим грижите и болката. Милувка и създаване на настроение - това може да помогне. Да подържиш ръката на някого в безмълвие - това е равностойно на изговаряне на цели томове думи. Друг може да се нуждае просто от присъствието ни. Хората търсят безопасно място. Не е наша работа да търсим причините за страданието им или да се опитваме да го обясним от своя гледна точка. Просто  ги изслушайте.</w:t>
      </w:r>
    </w:p>
    <w:p>
      <w:pPr>
        <w:pStyle w:val="Normal"/>
        <w:spacing w:lineRule="exact" w:line="380"/>
        <w:rPr>
          <w:sz w:val="24"/>
          <w:lang w:val="bg-BG"/>
        </w:rPr>
      </w:pPr>
      <w:r>
        <w:rPr>
          <w:sz w:val="24"/>
          <w:lang w:val="bg-BG"/>
        </w:rPr>
        <w:t>Наистина това, което се случва в живота, не е честно. Изпитания и страдания си имаме всички. Но никой не трябва да се чувства изоставен и самотен в болките си. “Най-дълбокото, най-силното общение е участието в човешките страдания, когато споделяме болката и скръбта на другия и носим  бремето му… Във време на дълбока криза, скръб и съмнение най-много се нуждаем един от друг”(7).</w:t>
      </w:r>
    </w:p>
    <w:p>
      <w:pPr>
        <w:pStyle w:val="Normal"/>
        <w:spacing w:lineRule="exact" w:line="380"/>
        <w:rPr>
          <w:sz w:val="24"/>
          <w:lang w:val="bg-BG"/>
        </w:rPr>
      </w:pPr>
      <w:r>
        <w:rPr>
          <w:sz w:val="24"/>
          <w:lang w:val="bg-BG"/>
        </w:rPr>
        <w:t>Всеки се нуждае от подкрепа , за да премине през някоя мъчителна опитност. Споделяйте товара си във вашето църковно семейство. С едно телефонно обаждане, цветя, картичка, споделяйте и надеждата си. Тя е другото нещо, което всички ние имаме като общо притежание  в единството на християнското общение.</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w:t>
      </w:r>
    </w:p>
    <w:p>
      <w:pPr>
        <w:pStyle w:val="Normal"/>
        <w:pBdr>
          <w:bottom w:val="single" w:sz="6" w:space="1" w:color="000000"/>
        </w:pBdr>
        <w:spacing w:lineRule="exact" w:line="380"/>
        <w:rPr>
          <w:sz w:val="24"/>
          <w:lang w:val="bg-BG"/>
        </w:rPr>
      </w:pPr>
      <w:r>
        <w:rPr>
          <w:sz w:val="24"/>
          <w:lang w:val="bg-BG"/>
        </w:rPr>
        <w:t>Всички библейски цитати  в тази статия са от NIV.</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 xml:space="preserve">(1)Франк Ретийф,  </w:t>
      </w:r>
      <w:r>
        <w:rPr>
          <w:i/>
          <w:sz w:val="24"/>
          <w:lang w:val="bg-BG"/>
        </w:rPr>
        <w:t>Трагедия и победа</w:t>
      </w:r>
    </w:p>
    <w:p>
      <w:pPr>
        <w:pStyle w:val="Normal"/>
        <w:spacing w:lineRule="exact" w:line="380"/>
        <w:rPr/>
      </w:pPr>
      <w:r>
        <w:rPr>
          <w:sz w:val="24"/>
          <w:lang w:val="bg-BG"/>
        </w:rPr>
        <w:t xml:space="preserve">(2)Елън Уайт,  </w:t>
      </w:r>
      <w:r>
        <w:rPr>
          <w:i/>
          <w:sz w:val="24"/>
          <w:lang w:val="bg-BG"/>
        </w:rPr>
        <w:t>Животът на Исус Христос</w:t>
      </w:r>
    </w:p>
    <w:p>
      <w:pPr>
        <w:pStyle w:val="Normal"/>
        <w:spacing w:lineRule="exact" w:line="380"/>
        <w:rPr/>
      </w:pPr>
      <w:r>
        <w:rPr>
          <w:sz w:val="24"/>
          <w:lang w:val="bg-BG"/>
        </w:rPr>
        <w:t xml:space="preserve">(3)Джеймс Добсън, </w:t>
      </w:r>
      <w:r>
        <w:rPr>
          <w:i/>
          <w:sz w:val="24"/>
          <w:lang w:val="bg-BG"/>
        </w:rPr>
        <w:t>Когато Бог постъпва нелогично</w:t>
      </w:r>
    </w:p>
    <w:p>
      <w:pPr>
        <w:pStyle w:val="Normal"/>
        <w:spacing w:lineRule="exact" w:line="380"/>
        <w:rPr/>
      </w:pPr>
      <w:r>
        <w:rPr>
          <w:sz w:val="24"/>
          <w:lang w:val="bg-BG"/>
        </w:rPr>
        <w:t xml:space="preserve">(4)Елън Уайт, </w:t>
      </w:r>
      <w:r>
        <w:rPr>
          <w:i/>
          <w:sz w:val="24"/>
          <w:lang w:val="bg-BG"/>
        </w:rPr>
        <w:t>Пророци и царе</w:t>
      </w:r>
    </w:p>
    <w:p>
      <w:pPr>
        <w:pStyle w:val="Normal"/>
        <w:spacing w:lineRule="exact" w:line="380"/>
        <w:rPr/>
      </w:pPr>
      <w:r>
        <w:rPr>
          <w:sz w:val="24"/>
          <w:lang w:val="bg-BG"/>
        </w:rPr>
        <w:t xml:space="preserve">(5)Елън Уайт, </w:t>
      </w:r>
      <w:r>
        <w:rPr>
          <w:i/>
          <w:sz w:val="24"/>
          <w:lang w:val="bg-BG"/>
        </w:rPr>
        <w:t>Служители на евангелието</w:t>
      </w:r>
    </w:p>
    <w:p>
      <w:pPr>
        <w:pStyle w:val="Normal"/>
        <w:spacing w:lineRule="exact" w:line="380"/>
        <w:rPr/>
      </w:pPr>
      <w:r>
        <w:rPr>
          <w:sz w:val="24"/>
          <w:lang w:val="bg-BG"/>
        </w:rPr>
        <w:t xml:space="preserve">(6)Робърт Купър,  </w:t>
      </w:r>
      <w:r>
        <w:rPr>
          <w:i/>
          <w:sz w:val="24"/>
          <w:lang w:val="bg-BG"/>
        </w:rPr>
        <w:t>Другите 90 %</w:t>
      </w:r>
    </w:p>
    <w:p>
      <w:pPr>
        <w:pStyle w:val="Normal"/>
        <w:spacing w:lineRule="exact" w:line="380"/>
        <w:rPr/>
      </w:pPr>
      <w:r>
        <w:rPr>
          <w:sz w:val="24"/>
          <w:lang w:val="bg-BG"/>
        </w:rPr>
        <w:t xml:space="preserve">(7)Рик Уорън, </w:t>
      </w:r>
      <w:r>
        <w:rPr>
          <w:i/>
          <w:sz w:val="24"/>
          <w:lang w:val="bg-BG"/>
        </w:rPr>
        <w:t>Целенасочен живот</w:t>
      </w:r>
    </w:p>
    <w:p>
      <w:pPr>
        <w:pStyle w:val="Normal"/>
        <w:spacing w:lineRule="exact" w:line="380"/>
        <w:rPr>
          <w:i/>
          <w:i/>
          <w:sz w:val="24"/>
          <w:lang w:val="bg-BG"/>
        </w:rPr>
      </w:pPr>
      <w:r>
        <w:rPr>
          <w:i/>
          <w:sz w:val="24"/>
          <w:lang w:val="bg-BG"/>
        </w:rPr>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Въпроси за споделяне</w:t>
      </w:r>
    </w:p>
    <w:p>
      <w:pPr>
        <w:pStyle w:val="Normal"/>
        <w:spacing w:lineRule="exact" w:line="380"/>
        <w:rPr>
          <w:b/>
          <w:b/>
          <w:sz w:val="24"/>
          <w:lang w:val="bg-BG"/>
        </w:rPr>
      </w:pPr>
      <w:r>
        <w:rPr>
          <w:b/>
          <w:sz w:val="24"/>
          <w:lang w:val="bg-BG"/>
        </w:rPr>
      </w:r>
    </w:p>
    <w:p>
      <w:pPr>
        <w:pStyle w:val="Normal"/>
        <w:numPr>
          <w:ilvl w:val="0"/>
          <w:numId w:val="4"/>
        </w:numPr>
        <w:spacing w:lineRule="exact" w:line="380"/>
        <w:ind w:left="0" w:hanging="360"/>
        <w:rPr>
          <w:sz w:val="24"/>
          <w:lang w:val="bg-BG"/>
        </w:rPr>
      </w:pPr>
      <w:r>
        <w:rPr>
          <w:sz w:val="24"/>
          <w:lang w:val="bg-BG"/>
        </w:rPr>
        <w:t>Като хора  ние естествено се питаме “Защо?” пред лицето на страданието. Добре ли е да се стараем да се издигнем над този въпрос? И ако някога стигнем до това ниво, как можем да сме полезни на онези, които все още си задават този въпрос?</w:t>
      </w:r>
    </w:p>
    <w:p>
      <w:pPr>
        <w:pStyle w:val="Normal"/>
        <w:numPr>
          <w:ilvl w:val="0"/>
          <w:numId w:val="4"/>
        </w:numPr>
        <w:spacing w:lineRule="exact" w:line="380"/>
        <w:ind w:left="0" w:hanging="360"/>
        <w:rPr>
          <w:sz w:val="24"/>
          <w:lang w:val="bg-BG"/>
        </w:rPr>
      </w:pPr>
      <w:r>
        <w:rPr>
          <w:sz w:val="24"/>
          <w:lang w:val="bg-BG"/>
        </w:rPr>
        <w:t>По какъв начин бихме могли да помогнем на страдащи хора?</w:t>
      </w:r>
    </w:p>
    <w:p>
      <w:pPr>
        <w:pStyle w:val="Normal"/>
        <w:numPr>
          <w:ilvl w:val="0"/>
          <w:numId w:val="4"/>
        </w:numPr>
        <w:spacing w:lineRule="exact" w:line="380"/>
        <w:ind w:left="0" w:hanging="360"/>
        <w:rPr>
          <w:sz w:val="24"/>
          <w:lang w:val="bg-BG"/>
        </w:rPr>
      </w:pPr>
      <w:r>
        <w:rPr>
          <w:sz w:val="24"/>
          <w:lang w:val="bg-BG"/>
        </w:rPr>
        <w:t>Какъв пример ни дава Исус в Своето страдание?</w:t>
      </w:r>
    </w:p>
    <w:p>
      <w:pPr>
        <w:pStyle w:val="Normal"/>
        <w:pBdr>
          <w:bottom w:val="single" w:sz="6" w:space="1" w:color="000000"/>
        </w:pBdr>
        <w:spacing w:lineRule="exact" w:line="380"/>
        <w:rPr>
          <w:sz w:val="24"/>
          <w:lang w:val="bg-BG"/>
        </w:rPr>
      </w:pPr>
      <w:r>
        <w:rPr>
          <w:sz w:val="24"/>
          <w:lang w:val="bg-BG"/>
        </w:rPr>
      </w:r>
    </w:p>
    <w:p>
      <w:pPr>
        <w:pStyle w:val="Normal"/>
        <w:pBdr>
          <w:bottom w:val="single" w:sz="6" w:space="1" w:color="000000"/>
        </w:pBdr>
        <w:spacing w:lineRule="exact" w:line="380"/>
        <w:rPr>
          <w:sz w:val="24"/>
          <w:lang w:val="bg-BG"/>
        </w:rPr>
      </w:pPr>
      <w:r>
        <w:rPr>
          <w:sz w:val="24"/>
          <w:lang w:val="bg-BG"/>
        </w:rPr>
      </w:r>
    </w:p>
    <w:p>
      <w:pPr>
        <w:pStyle w:val="Normal"/>
        <w:spacing w:lineRule="exact" w:line="380"/>
        <w:rPr>
          <w:i/>
          <w:i/>
          <w:sz w:val="24"/>
          <w:lang w:val="bg-BG"/>
        </w:rPr>
      </w:pPr>
      <w:r>
        <w:rPr>
          <w:i/>
          <w:sz w:val="24"/>
          <w:lang w:val="bg-BG"/>
        </w:rPr>
        <w:t>Бронуин Майсън, директор по комуникациите в  Южнотихоокеанската дивизия, е работила повече от 10 години в комуникационната индустрия. Работила е в рекламна агенция, притежавала е и е развивала  дизайнерски бизнес и е преподавала във висши учебни заведения. За нея е удоволствие да споделя информация за Исус по един изключителен начин.</w:t>
      </w:r>
    </w:p>
    <w:p>
      <w:pPr>
        <w:pStyle w:val="Normal"/>
        <w:spacing w:lineRule="exact" w:line="380"/>
        <w:rPr>
          <w:i/>
          <w:i/>
          <w:sz w:val="24"/>
          <w:lang w:val="bg-BG"/>
        </w:rPr>
      </w:pPr>
      <w:r>
        <w:rPr>
          <w:i/>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Четвъртък</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ОБЕДИНЕНИ ОТ ЕДНА ОБЩА РАДОСТ</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Лео Ранзолин</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Изпълнени с радост, независимо от външните обстоятелства</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Среднощ е! Двама велики труженици на Евангелието са в затвора! Дрехите им са разкъсани. Бити са жестоко и телата им са в неописуема болка! Началникът на затвора идва и ги хвърля в най-вътрешната част на тъмницата, където не стига нито светлина, нито въздух!</w:t>
      </w:r>
    </w:p>
    <w:p>
      <w:pPr>
        <w:pStyle w:val="Normal"/>
        <w:spacing w:lineRule="exact" w:line="380"/>
        <w:rPr>
          <w:sz w:val="24"/>
          <w:lang w:val="bg-BG"/>
        </w:rPr>
      </w:pPr>
      <w:r>
        <w:rPr>
          <w:sz w:val="24"/>
          <w:lang w:val="bg-BG"/>
        </w:rPr>
        <w:t>Нозете им са оковани в клади. Около тях има и други затворници. Някои спят, а други вият от болка.</w:t>
      </w:r>
    </w:p>
    <w:p>
      <w:pPr>
        <w:pStyle w:val="Normal"/>
        <w:spacing w:lineRule="exact" w:line="380"/>
        <w:rPr/>
      </w:pPr>
      <w:r>
        <w:rPr>
          <w:sz w:val="24"/>
          <w:lang w:val="bg-BG"/>
        </w:rPr>
        <w:t>Как двамата откликват на страданието, болката и мъченията?  Започват да се молят и да пеят (Деян.16:25). Каква сцена на неописуема радост! А резултатите? Земетресение разлюлява затвора, вратите се отварят, а отговорният началник си мисли, че всички затворници са избягали и решава да се самоубие. Павел извиква: “Да не си сториш зло! Всички сме тук!” Тъмничарят нарежда да донесат свещи, втурва се при затворниците и пада треперещ пред Павел и Сила. После ги извежда и пита: “Господа, какво да сторя, за да бъда спасен?” (Деян.16:28,29)</w:t>
      </w:r>
      <w:r>
        <w:rPr>
          <w:sz w:val="24"/>
        </w:rPr>
        <w:t>*</w:t>
      </w:r>
      <w:r>
        <w:rPr>
          <w:sz w:val="24"/>
          <w:lang w:val="bg-BG"/>
        </w:rPr>
        <w:t>.</w:t>
      </w:r>
    </w:p>
    <w:p>
      <w:pPr>
        <w:pStyle w:val="Normal"/>
        <w:spacing w:lineRule="exact" w:line="380"/>
        <w:rPr>
          <w:sz w:val="24"/>
          <w:lang w:val="bg-BG"/>
        </w:rPr>
      </w:pPr>
      <w:r>
        <w:rPr>
          <w:sz w:val="24"/>
          <w:lang w:val="bg-BG"/>
        </w:rPr>
        <w:t>Радостта на апостолите преобразява живота на този човек и донася светлина за семейството му. Той измива раните им, а жена му приготвя добра храна за тях. Следва  среднощно изучаване на Библията и цялото семейство се обединява в Христос и с Христос завинаги.</w:t>
      </w:r>
    </w:p>
    <w:p>
      <w:pPr>
        <w:pStyle w:val="Normal"/>
        <w:spacing w:lineRule="exact" w:line="380"/>
        <w:rPr>
          <w:sz w:val="24"/>
          <w:lang w:val="bg-BG"/>
        </w:rPr>
      </w:pPr>
      <w:r>
        <w:rPr>
          <w:sz w:val="24"/>
          <w:lang w:val="bg-BG"/>
        </w:rPr>
        <w:t>От студената и тъмна затворническа килия изгрява светлина. Хвала се възнася към Небето и  благодат слиза върху един беден грешник и неговия дом. Вечността и животът влизат в дома на едно безрадостно в греха семейство!</w:t>
      </w:r>
    </w:p>
    <w:p>
      <w:pPr>
        <w:pStyle w:val="Normal"/>
        <w:spacing w:lineRule="exact" w:line="380"/>
        <w:rPr>
          <w:sz w:val="24"/>
          <w:lang w:val="bg-BG"/>
        </w:rPr>
      </w:pPr>
      <w:r>
        <w:rPr>
          <w:sz w:val="24"/>
          <w:lang w:val="bg-BG"/>
        </w:rPr>
        <w:t>Първо нека разгледаме  църквата във Филипи, за да придобием по-добра представа как нейните членове са обединени в обща радост. Във видение Павел е призован да отиде в Македония (Деян .16:9). Ето една възможност за занасяне на Евангелието в Европа! Първият обърнат  е една жена на име Лидия, продавачка на пурпурни платове от Тиатир. Тази състоятелна търговка сега се радва на общение с Христос. Вторият член на църквата е млада робиня, която има “дух, с който предсказва бъдещето” и обогатява господарите си (Деян.16:16). Коментаторите обясняват, че този дух бил “питон” или “демонски дух”. В началото тя притеснява апостолите всеки път, когато минават наблизо и  Павел трябва да заповяда на  духа да излезе от нея. По тази причина господарите на момичето подбуждат тълпата да нападне Павел и Сила и така  двамата попадат в затвора. Следващите обърнати към Христос са членовете на семейството на тъмничаря.</w:t>
      </w:r>
    </w:p>
    <w:p>
      <w:pPr>
        <w:pStyle w:val="Normal"/>
        <w:spacing w:lineRule="exact" w:line="380"/>
        <w:rPr>
          <w:sz w:val="24"/>
          <w:lang w:val="bg-BG"/>
        </w:rPr>
      </w:pPr>
      <w:r>
        <w:rPr>
          <w:sz w:val="24"/>
          <w:lang w:val="bg-BG"/>
        </w:rPr>
        <w:t>Това е картината, представяща  събирането на първите членове  на ядрото от църквата във Филипи. Тя илюстрира обхвата на Евангелието, което обединява хора от всеки пол, от всяка класа и слой  на обществото. Лидия е богата жена, преуспяваща търговка на пурпурни платове, човек  от висшата класа. Момичето е робиня, член на една от най-бедните класи. А тъмничарят? Можем да смятаме, че е от средната класа.</w:t>
      </w:r>
    </w:p>
    <w:p>
      <w:pPr>
        <w:pStyle w:val="Normal"/>
        <w:spacing w:lineRule="exact" w:line="380"/>
        <w:rPr>
          <w:sz w:val="24"/>
          <w:lang w:val="bg-BG"/>
        </w:rPr>
      </w:pPr>
      <w:r>
        <w:rPr>
          <w:sz w:val="24"/>
          <w:lang w:val="bg-BG"/>
        </w:rPr>
        <w:t>Какъв е  резултатът от това служене? В Деяния 16:34 четем, че тъмничарят е “изпълнен с радост”, защото е повярвал в Бога. В Библията радостта е свързана със спасението.</w:t>
      </w:r>
    </w:p>
    <w:p>
      <w:pPr>
        <w:pStyle w:val="Normal"/>
        <w:spacing w:lineRule="exact" w:line="380"/>
        <w:rPr>
          <w:sz w:val="24"/>
          <w:lang w:val="bg-BG"/>
        </w:rPr>
      </w:pPr>
      <w:r>
        <w:rPr>
          <w:sz w:val="24"/>
          <w:lang w:val="bg-BG"/>
        </w:rPr>
        <w:t xml:space="preserve"> </w:t>
      </w:r>
    </w:p>
    <w:p>
      <w:pPr>
        <w:pStyle w:val="Normal"/>
        <w:spacing w:lineRule="exact" w:line="380"/>
        <w:rPr>
          <w:sz w:val="24"/>
          <w:lang w:val="bg-BG"/>
        </w:rPr>
      </w:pPr>
      <w:r>
        <w:rPr>
          <w:sz w:val="24"/>
          <w:lang w:val="bg-BG"/>
        </w:rPr>
        <w:t>Второ, да погледнем църквата във Филипи 10 години по-късно. Павел отново е в затвора. Той е към края на своето служене и живот, но не може да забрави църквата във Филипи. Нейните членове са показали Божията любов и представляват една грижеща се църква. Когато чуват, че Павел е затворен в Мамертинския затвор в Рим, изпращат един  младеж на име Епафродит да го подкрепя. Павел е изпълнен с радост от грижата на вярващите във Филипи. Същият дух на радост и възхвала, който той е имал някога в затвора във Филипи, постоянно изпълва живота му. Той си спомня за Лидия, богатата търговка, която е  била толкова гостоприемна, спомня си и за момичето, малката слугиня, която сега е преобразена от Духа на Христос. Спомня си за тъмничаря и семейството му и за тяхната мила и изпълнена с любов грижа към него... Спомня си колко щастлив е, когато получава призива да отиде в Македония.</w:t>
      </w:r>
    </w:p>
    <w:p>
      <w:pPr>
        <w:pStyle w:val="Normal"/>
        <w:spacing w:lineRule="exact" w:line="380"/>
        <w:rPr>
          <w:sz w:val="24"/>
          <w:lang w:val="bg-BG"/>
        </w:rPr>
      </w:pPr>
      <w:r>
        <w:rPr>
          <w:sz w:val="24"/>
          <w:lang w:val="bg-BG"/>
        </w:rPr>
        <w:t>Защо Павел е толкова щастлив? Защо е изпълнен с толкова голяма радост, след като е в затвор? Епафродит му донася тази  радост. Павел се радва, че не са го забравили. По Епафродит той изпраща писмо до филипяните –  писмо, изпълнено с радост. (Думите “радост” и “доволство” се срещат 18 пъти в Посланието към филипяните). Павловото писмо е изпълнено със съвети и предупреждения, които трябва да помогнат на  църквата да се обедини в Христовата любов и мир. Каква могъща вест занася Епафродит във Филипи!  Вест на любов и милост, на радост и надежда.</w:t>
      </w:r>
    </w:p>
    <w:p>
      <w:pPr>
        <w:pStyle w:val="Normal"/>
        <w:spacing w:lineRule="exact" w:line="380"/>
        <w:rPr>
          <w:sz w:val="24"/>
          <w:lang w:val="bg-BG"/>
        </w:rPr>
      </w:pPr>
      <w:r>
        <w:rPr>
          <w:sz w:val="24"/>
          <w:lang w:val="bg-BG"/>
        </w:rPr>
        <w:t>Трето, може да попитаме: Как да живеем в радост и щастие в свят, изпълнен със злоба? Как да бъдем обединени в радост  сред толкова много проблеми и страдание? Павел многократно казва на филипяните да се радват в Христос: “Радвайте се в Господа винаги. И пак казвам: радвайте се!”(Фил.4:4). И в затвора вестта му е същата, както при първото му затваряне. “Не казвам това, защото съм в нужда, защото се научих да бъда доволен, каквито и да са обстоятелствата” (Фил.4:11).</w:t>
      </w:r>
    </w:p>
    <w:p>
      <w:pPr>
        <w:pStyle w:val="Normal"/>
        <w:spacing w:lineRule="exact" w:line="380"/>
        <w:rPr>
          <w:sz w:val="24"/>
          <w:lang w:val="bg-BG"/>
        </w:rPr>
      </w:pPr>
      <w:r>
        <w:rPr>
          <w:sz w:val="24"/>
          <w:lang w:val="bg-BG"/>
        </w:rPr>
        <w:t xml:space="preserve">Може да сме затворени като в тъмница от нещастие, депресия или разочарование, може да сме съсипани от критика, вързани от обстоятелства, тревожени от събитията на деня. Помнете думите на апостол Павел: “И накрая, братя мои, радвайте се в Господа!” (Фил. 3:1). </w:t>
      </w:r>
    </w:p>
    <w:p>
      <w:pPr>
        <w:pStyle w:val="Normal"/>
        <w:spacing w:lineRule="exact" w:line="380"/>
        <w:rPr/>
      </w:pPr>
      <w:r>
        <w:rPr>
          <w:sz w:val="24"/>
          <w:lang w:val="bg-BG"/>
        </w:rPr>
        <w:t>Големият  проповедник и говорител на радиостанцията “Гласът на пророчеството”, старейшината Х.М.С.Ричардс заявява: “Всеки истински християнин има право да бъде щастлив и трябва да бъде щастлив. Вярата в Господа трябва да носи радост. Псалмистът казва: Моята душа ще се радва в Господа, ще се радва в Неговото спасение”(Пс.35:9). Защо да не бъдем щастливи?” Исус казва, че можем и имаме основание да сме истински щастливи. Нашите грехове са простени. Исус е жив и чрез Своя Свят Дух е с нас сега.” Тогава  Ричардс заключава: “Христовото присъствие е с нас. Нека да вложим в Него нашето доверие и да открием радостта" (</w:t>
      </w:r>
      <w:r>
        <w:rPr>
          <w:i/>
          <w:sz w:val="24"/>
          <w:lang w:val="bg-BG"/>
        </w:rPr>
        <w:t>Да преминем през Библията с Х.М.С.Ричардс</w:t>
      </w:r>
      <w:r>
        <w:rPr>
          <w:sz w:val="24"/>
          <w:lang w:val="bg-BG"/>
        </w:rPr>
        <w:t>).</w:t>
      </w:r>
    </w:p>
    <w:p>
      <w:pPr>
        <w:pStyle w:val="Normal"/>
        <w:spacing w:lineRule="exact" w:line="380"/>
        <w:rPr>
          <w:sz w:val="24"/>
          <w:lang w:val="bg-BG"/>
        </w:rPr>
      </w:pPr>
      <w:r>
        <w:rPr>
          <w:sz w:val="24"/>
          <w:lang w:val="bg-BG"/>
        </w:rPr>
        <w:t>Обичам  примера с мидата. Тя може да бъде обезпокоена от един нашественик – от зрънце пясък, попаднало вътре в нея. Но  вместо да се оплаква и да се опитва да го изхвърли, тя изгражда малко по малко, пласт след пласт подобно на мляко вещество, което преобразява тази мъчителна песъчинка в красива перла. Господ очаква и ние да използваме изпитанията и бедствията на живота, за да пораснем и да узреем в християнския си живот.</w:t>
      </w:r>
    </w:p>
    <w:p>
      <w:pPr>
        <w:pStyle w:val="Normal"/>
        <w:spacing w:lineRule="exact" w:line="380"/>
        <w:rPr/>
      </w:pPr>
      <w:r>
        <w:rPr>
          <w:sz w:val="24"/>
          <w:lang w:val="bg-BG"/>
        </w:rPr>
        <w:t>Когато носим в себе си тези най-реални християнски радост и щастие, ние окуражаваме и другите да споделят благословенията на Евангелието и да бъдат обединени в общение с Христос. Елън Уайт казва: “Християните, които натрупват мъка и тъга в душите си, като мърморят и се оплакват, дават на другите фалшива представа за Бога и за християнския живот” (</w:t>
      </w:r>
      <w:r>
        <w:rPr>
          <w:i/>
          <w:sz w:val="24"/>
          <w:lang w:val="bg-BG"/>
        </w:rPr>
        <w:t>Пътят към Христос</w:t>
      </w:r>
      <w:r>
        <w:rPr>
          <w:sz w:val="24"/>
          <w:lang w:val="bg-BG"/>
        </w:rPr>
        <w:t>). И обобщава защо трябва да се радваме: “Радвайте се, че сте едно с Бога, едно с Христос и с Неговото небесно семейство” (</w:t>
      </w:r>
      <w:r>
        <w:rPr>
          <w:i/>
          <w:sz w:val="24"/>
          <w:lang w:val="bg-BG"/>
        </w:rPr>
        <w:t>Животът на</w:t>
      </w:r>
      <w:r>
        <w:rPr>
          <w:sz w:val="24"/>
          <w:lang w:val="bg-BG"/>
        </w:rPr>
        <w:t xml:space="preserve"> </w:t>
      </w:r>
      <w:r>
        <w:rPr>
          <w:i/>
          <w:sz w:val="24"/>
          <w:lang w:val="bg-BG"/>
        </w:rPr>
        <w:t>Исус Христос</w:t>
      </w:r>
      <w:r>
        <w:rPr>
          <w:sz w:val="24"/>
          <w:lang w:val="bg-BG"/>
        </w:rPr>
        <w:t>). Да, ние сме обединени с Него в обща радост. Тя произлиза от Христос в резултат от общението и връзката ни с Него. Апостол Петър казва: “В което блаженство се радвате, ако и за малко време да скърбите сега (ако е потребно) в разни изпитни, с цел изпитването на вашата вяра, като е по-скъпоценно от златото, което гине, но пак се изпитва чрез огън, да излезе за хвала и слава и почест, когато се яви Исус Христос; Когото любите, без да сте Го видели; в Когото, като вярвате, без сега да Го виждате, радвате се с неизказана и преславна радост, като получавате следствието на вярата си, спасението на душите си”(1Петр.1:6-9).</w:t>
      </w:r>
    </w:p>
    <w:p>
      <w:pPr>
        <w:pStyle w:val="Normal"/>
        <w:spacing w:lineRule="exact" w:line="380"/>
        <w:rPr>
          <w:sz w:val="24"/>
          <w:lang w:val="bg-BG"/>
        </w:rPr>
      </w:pPr>
      <w:r>
        <w:rPr>
          <w:sz w:val="24"/>
          <w:lang w:val="bg-BG"/>
        </w:rPr>
        <w:t>И накрая, помнете винаги това: да бъдем обединени в радостта на  Неговата любов, получаващи и даващи любов, която е източник на най-голямата радост. Да бъдем обединени в радостта на Неговата служба, с радост да вършим волята Му. Да бъдем обединени в радостта на благословенията Му, да бъдем обединени в радостта на благодарността. Радвайте се винаги, като виждате многото Му благословения. И макар че нещата може и да не вървят според вашите желания, Бог има план за нашия живот. С величествени думи Авакум ни дава правилния поглед към нещата: “Макар и смоковницата да не цъфти и да няма грозде по лозата, макар и да се съсипва добивът от маслини и полето да не произвежда храна, макар и да няма овце в кошарата и добитък в оборите, аз пак ще се радвам в Господа, ще бъда щастлив в Бога, моя Спасител” (Авакум 3:17,18).</w:t>
      </w:r>
    </w:p>
    <w:p>
      <w:pPr>
        <w:pStyle w:val="Normal"/>
        <w:spacing w:lineRule="exact" w:line="380"/>
        <w:rPr>
          <w:sz w:val="24"/>
          <w:lang w:val="bg-BG"/>
        </w:rPr>
      </w:pPr>
      <w:r>
        <w:rPr>
          <w:sz w:val="24"/>
          <w:lang w:val="bg-BG"/>
        </w:rPr>
      </w:r>
    </w:p>
    <w:p>
      <w:pPr>
        <w:pStyle w:val="Normal"/>
        <w:pBdr>
          <w:bottom w:val="single" w:sz="6" w:space="1" w:color="000000"/>
        </w:pBdr>
        <w:spacing w:lineRule="exact" w:line="380"/>
        <w:rPr>
          <w:sz w:val="24"/>
          <w:lang w:val="bg-BG"/>
        </w:rPr>
      </w:pPr>
      <w:r>
        <w:rPr>
          <w:sz w:val="24"/>
          <w:lang w:val="bg-BG"/>
        </w:rPr>
      </w:r>
    </w:p>
    <w:p>
      <w:pPr>
        <w:pStyle w:val="Normal"/>
        <w:spacing w:lineRule="exact" w:line="380"/>
        <w:rPr>
          <w:sz w:val="24"/>
          <w:lang w:val="bg-BG"/>
        </w:rPr>
      </w:pPr>
      <w:r>
        <w:rPr>
          <w:sz w:val="24"/>
          <w:lang w:val="bg-BG"/>
        </w:rPr>
        <w:t>*Всички библейски цитати  в статията са взети от NIV.</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Въпроси за споделяне</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1.На какво се основава според вас  изобилната радост на апостол Павел?</w:t>
      </w:r>
    </w:p>
    <w:p>
      <w:pPr>
        <w:pStyle w:val="Normal"/>
        <w:spacing w:lineRule="exact" w:line="380"/>
        <w:rPr>
          <w:sz w:val="24"/>
          <w:lang w:val="bg-BG"/>
        </w:rPr>
      </w:pPr>
      <w:r>
        <w:rPr>
          <w:sz w:val="24"/>
          <w:lang w:val="bg-BG"/>
        </w:rPr>
        <w:t xml:space="preserve">2.Реалистично ли е човек да бъдете винаги радостен? </w:t>
      </w:r>
    </w:p>
    <w:p>
      <w:pPr>
        <w:pStyle w:val="Normal"/>
        <w:spacing w:lineRule="exact" w:line="380"/>
        <w:rPr>
          <w:sz w:val="24"/>
          <w:lang w:val="bg-BG"/>
        </w:rPr>
      </w:pPr>
      <w:r>
        <w:rPr>
          <w:sz w:val="24"/>
          <w:lang w:val="bg-BG"/>
        </w:rPr>
        <w:t>3.Кой е източникът на християнската радост?</w:t>
      </w:r>
    </w:p>
    <w:p>
      <w:pPr>
        <w:pStyle w:val="Normal"/>
        <w:spacing w:lineRule="exact" w:line="380"/>
        <w:rPr>
          <w:sz w:val="24"/>
          <w:lang w:val="bg-BG"/>
        </w:rPr>
      </w:pPr>
      <w:r>
        <w:rPr>
          <w:sz w:val="24"/>
          <w:lang w:val="bg-BG"/>
        </w:rPr>
      </w:r>
    </w:p>
    <w:p>
      <w:pPr>
        <w:pStyle w:val="Normal"/>
        <w:pBdr>
          <w:bottom w:val="single" w:sz="6" w:space="1" w:color="000000"/>
        </w:pBdr>
        <w:spacing w:lineRule="exact" w:line="380"/>
        <w:rPr>
          <w:sz w:val="24"/>
          <w:lang w:val="bg-BG"/>
        </w:rPr>
      </w:pPr>
      <w:r>
        <w:rPr>
          <w:sz w:val="24"/>
          <w:lang w:val="bg-BG"/>
        </w:rPr>
      </w:r>
    </w:p>
    <w:p>
      <w:pPr>
        <w:pStyle w:val="Normal"/>
        <w:spacing w:lineRule="exact" w:line="380"/>
        <w:rPr>
          <w:i/>
          <w:i/>
          <w:sz w:val="24"/>
          <w:lang w:val="bg-BG"/>
        </w:rPr>
      </w:pPr>
      <w:r>
        <w:rPr>
          <w:i/>
          <w:sz w:val="24"/>
          <w:lang w:val="bg-BG"/>
        </w:rPr>
        <w:t xml:space="preserve">Лео Ранзолин е бивш вицепрезидент на Генералната конференция на адвентистите от седмия ден. Сега е пенсионер и живее във Флорида. </w:t>
      </w:r>
    </w:p>
    <w:p>
      <w:pPr>
        <w:pStyle w:val="Normal"/>
        <w:spacing w:lineRule="exact" w:line="380"/>
        <w:rPr>
          <w:i/>
          <w:i/>
          <w:sz w:val="24"/>
          <w:lang w:val="bg-BG"/>
        </w:rPr>
      </w:pPr>
      <w:r>
        <w:rPr>
          <w:i/>
          <w:sz w:val="24"/>
          <w:lang w:val="bg-BG"/>
        </w:rPr>
      </w:r>
    </w:p>
    <w:p>
      <w:pPr>
        <w:pStyle w:val="Normal"/>
        <w:spacing w:lineRule="exact" w:line="380"/>
        <w:rPr>
          <w:i/>
          <w:i/>
          <w:sz w:val="24"/>
          <w:lang w:val="bg-BG"/>
        </w:rPr>
      </w:pPr>
      <w:r>
        <w:rPr>
          <w:i/>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Петък</w:t>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t>ОБЕДИНЕНИ ОТ УЧАСТИЕ В ГОСПОДНЯТА ВЕЧЕРЯ</w:t>
      </w:r>
    </w:p>
    <w:p>
      <w:pPr>
        <w:pStyle w:val="Normal"/>
        <w:spacing w:lineRule="exact" w:line="380"/>
        <w:rPr>
          <w:sz w:val="24"/>
          <w:lang w:val="bg-BG"/>
        </w:rPr>
      </w:pPr>
      <w:r>
        <w:rPr>
          <w:sz w:val="24"/>
          <w:lang w:val="bg-BG"/>
        </w:rPr>
        <w:t>Бруно Ферталиер</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Тя ни сближава един с друг и с Него</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Горещинта наистина бе непоносима за двамата ученици, които цял ден се бяха изкачвали и слизали по планините, идвайки от Ерусалим. Привечер стигнаха до едно село и потърсиха подслон. Нощта бе настъпила и те бяха гладни и уморени. Поканиха ги да влязат. Един слуга взе сандалите им и наля студена вода за нозете им Какво удоволствие! Най-доброто нещо след цял ден ходене по прашния път! Сякаш цялото им тяло се обнови. Никое друго  усещане не би било по-приятно.</w:t>
      </w:r>
    </w:p>
    <w:p>
      <w:pPr>
        <w:pStyle w:val="Normal"/>
        <w:spacing w:lineRule="exact" w:line="380"/>
        <w:rPr>
          <w:sz w:val="24"/>
          <w:lang w:val="bg-BG"/>
        </w:rPr>
      </w:pPr>
      <w:r>
        <w:rPr>
          <w:sz w:val="24"/>
          <w:lang w:val="bg-BG"/>
        </w:rPr>
        <w:t xml:space="preserve">Вече не се чувстваха уморени, а само гладни. Изненада ги аромат на  прясно опечен хляб, стигнал до ноздрите им. Двамата ученици не бяха и мечтали за такова нещо в края на деня. Хлябът обикновено се печеше рано сутрин! Имаше и още нещо – сок! Най-добрият сок, който бяха вкусвали някога. </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Човек не може да  забрави такова преживяване дори и днес. Представете си, че след като сте скитали часове наред по прашен и горещ от слънцето път, стигнете до водопад. Свежест, толкова свежест! Тогава отваряте торбата си, а в нея – салата, италианска пица, плодове и сок. Направо сензация! Затова не е чудно, че Господ е избрал за Господнята вечеря службата за измиване на нозете, а после – хляба и виното, за да посрещне нуждата  на Своите приятели като знак на общение през всички векове.</w:t>
      </w:r>
    </w:p>
    <w:p>
      <w:pPr>
        <w:pStyle w:val="Normal"/>
        <w:spacing w:lineRule="exact" w:line="380"/>
        <w:rPr>
          <w:sz w:val="24"/>
          <w:lang w:val="bg-BG"/>
        </w:rPr>
      </w:pPr>
      <w:r>
        <w:rPr>
          <w:sz w:val="24"/>
          <w:lang w:val="bg-BG"/>
        </w:rPr>
        <w:t>Когато идваме на църква днес, мнозина вероятно изобщо нямат  представа какво означава да вървиш в прах, да бъдеш жаден и гладен.</w:t>
      </w:r>
    </w:p>
    <w:p>
      <w:pPr>
        <w:pStyle w:val="Normal"/>
        <w:spacing w:lineRule="exact" w:line="380"/>
        <w:rPr>
          <w:sz w:val="24"/>
          <w:lang w:val="bg-BG"/>
        </w:rPr>
      </w:pPr>
      <w:r>
        <w:rPr>
          <w:sz w:val="24"/>
          <w:lang w:val="bg-BG"/>
        </w:rPr>
        <w:t>Но в някои части на света  хората познават това усещане. Някога, когато служех в далечна страна на края на света, посетих една църква, която се намираше в “средата на нищото”. Беше събота за светопричастна служба. Всичко на трапезата бе готово и аз започнах моята проповед. Когато обяснявах смисъла на измиването на нозете, забелязах един мъж да плаче тихо. Когато дойде време всеки да избере с кого да си измие нозете, реших да отида при този човек и да го попитам защо плаче.</w:t>
      </w:r>
    </w:p>
    <w:p>
      <w:pPr>
        <w:pStyle w:val="Normal"/>
        <w:spacing w:lineRule="exact" w:line="380"/>
        <w:rPr>
          <w:sz w:val="24"/>
          <w:lang w:val="bg-BG"/>
        </w:rPr>
      </w:pPr>
      <w:r>
        <w:rPr>
          <w:sz w:val="24"/>
          <w:lang w:val="bg-BG"/>
        </w:rPr>
        <w:t>“</w:t>
      </w:r>
      <w:r>
        <w:rPr>
          <w:sz w:val="24"/>
          <w:lang w:val="bg-BG"/>
        </w:rPr>
        <w:t>Много е просто – каза той. - Когато говорехте, че греховете ни се измиват, както си измиваме нозете и се очистват, помислих си, че това е невъзможно за мен. Краката ми са покрити с толкова много мръсотия и прах, а и животът ми е такъв.” Погледнах нозете му. Те бяха покрити с дебел слой червена прах, защото бе изминал пеша много километри, за да дойде на църква.</w:t>
      </w:r>
    </w:p>
    <w:p>
      <w:pPr>
        <w:pStyle w:val="Normal"/>
        <w:spacing w:lineRule="exact" w:line="380"/>
        <w:rPr>
          <w:sz w:val="24"/>
          <w:lang w:val="bg-BG"/>
        </w:rPr>
      </w:pPr>
      <w:r>
        <w:rPr>
          <w:sz w:val="24"/>
          <w:lang w:val="bg-BG"/>
        </w:rPr>
        <w:t>Изведнъж се почувствах много горд с моя Господ, защото си помислих, че след като аз бих могъл да измия нозете на този брат и да им придам първоначалния им цвят, това означава, че  няма такъв грях, който Бог не би могъл да измие.</w:t>
      </w:r>
    </w:p>
    <w:p>
      <w:pPr>
        <w:pStyle w:val="Normal"/>
        <w:spacing w:lineRule="exact" w:line="380"/>
        <w:rPr>
          <w:sz w:val="24"/>
          <w:lang w:val="bg-BG"/>
        </w:rPr>
      </w:pPr>
      <w:r>
        <w:rPr>
          <w:sz w:val="24"/>
          <w:lang w:val="bg-BG"/>
        </w:rPr>
        <w:t>И така, аз започнах да мия нозете му, а водата стана толкова червена, че дъното на легена престана да се вижда, но нозете на брата придобиха истинския си цвят. Какъв урок! Същото става и с нашите грехове чрез Христос. Когато миете нозете на  брат си или на сестра си, спомнете си какво Исус вече е направил за вас. Той ви е очистил. Направил ви е ново създание. Прощението е както за вас, така и за всички.</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Но има и още нещо! Можете да го видите и да го вкусите. Днес се предлага хляб, днес е ден за общение, време за помирение за всички. Ако има някъде място за общение, то е когато се храним заедно, когато споделяме това, което сме приготвили. Не е приятно да се храниш сам. Обикновено хората бързат и хапват за няколко минути. Но в моята страна храненето е като религия. Едно истинско ядене трае час и повече. Не поради количеството на храната, а поради удоволствието да бъдеш с хората, които обичаш. Това е комуникация. Но Исус ни предлага нещо повече от комуникация. Предлага ни общение.</w:t>
      </w:r>
    </w:p>
    <w:p>
      <w:pPr>
        <w:pStyle w:val="Normal"/>
        <w:spacing w:lineRule="exact" w:line="380"/>
        <w:rPr/>
      </w:pPr>
      <w:r>
        <w:rPr>
          <w:sz w:val="24"/>
          <w:lang w:val="bg-BG"/>
        </w:rPr>
        <w:t>Има и едно друго предизвикателство. Текстът в Лука 24:30,31 казва за двамата ученици: “Не горяха ли в нас сърцата ни, докато ни говореше по пътя, когато ни отваряше Писанията?(ст.32).</w:t>
      </w:r>
      <w:r>
        <w:rPr>
          <w:sz w:val="24"/>
        </w:rPr>
        <w:t>* Сърцето ви гори л</w:t>
      </w:r>
      <w:r>
        <w:rPr>
          <w:sz w:val="24"/>
          <w:lang w:val="bg-BG"/>
        </w:rPr>
        <w:t>и както сърцата на учениците?  Имате ли сила да изтичате и да кажете добрата вест на всичките си приятели? Ще можете ли да им обясните от Писанията кой е Исус?</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В същата глава, Лука 24:37-43, има и друг разказ как Исус се храни заедно с учениците Си.  Те сигурно са били силно удивени от присъствието на своя Посетител. Исус казва: “Защо се плашите и се съмнявате в сърцата си? Вижте ръцете Ми и нозете Ми, вижте, че съм самият Аз! Пипнете Ме и вижте, защото дух няма плът и кости, а виждате, че Аз имам”(ст.38, 39). Тогава Той казва: “Имате ли нещо за ядене?”(ст.41). И Исус “взе и яде” пред тях (ст.43).</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Изглежда, че яденето с някого поражда доверие. Поражда разбиране. Или казано с други думи, това е време за отпускане. Учениците слушали Исус и изведнъж прозрели, че е Той. Господ иска да разбираме всичко: Защо е трябвало да пострада? Защо е трябвало да умре? Време е да дойдем по-близо до Господа, да седнем в Неговото присъствие, да се нахраним добре с Него. Това е въпрос на спасение. Настоятелно ви  увещавам да вникнете в това, какво ви  предлага Господнята вечеря.</w:t>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Може би се отдръпвате уплашено?</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Може би не се осмелявате да пристъпите при Исус, за да се храните с Него? Разбирам чувствата ви. Може би сте опитвали и преди и сте били разочаровани, тъй като нищо не се е случило. Може би си мислите, че редът ви е минал, че никога вече няма да стане. Спомнете си какво преживява Петър (Йоан 21:15-19). Тук Исус отново яде заедно със Своите ученици и у тях възникват въпроси. Това не са какви да е, а съдбоносни въпроси за човешкия живот, които засягат важни повратни точки.</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Ето какво се случва с Петър. “Симоне, сине Йонов, обичаш ли Ме?” Три пъти Исус му задава този въпрос: ”Обичаш ли Ме?” А един въпрос за обич винаги е важен. Спомнете си кога за пръв път започнахте да говорите или да мислите за любов. Този въпрос за вас е бил жизненоважен, той ви е държал нащрек. Наистина за Петър е жизненоважно да разбере чувството си и схващанията си  за любовта си към Исус. Смятате ли, че е важно човек да знае къде е по отношение на Исус? Достатъчна ли е обичта му към Господа, за да Го следва?</w:t>
      </w:r>
    </w:p>
    <w:p>
      <w:pPr>
        <w:pStyle w:val="Normal"/>
        <w:spacing w:lineRule="exact" w:line="380"/>
        <w:rPr>
          <w:sz w:val="24"/>
          <w:lang w:val="bg-BG"/>
        </w:rPr>
      </w:pPr>
      <w:r>
        <w:rPr>
          <w:sz w:val="24"/>
          <w:lang w:val="bg-BG"/>
        </w:rPr>
        <w:t>Господнята вечеря е фантастична възможност за общение с Господа и с другите вярващи. Тя е шанс за развиване на истинско приятелство с Него. Имате ли приятел? Удоволствие ли е за вас да бъдете в неговата или нейната компания? Яденето заедно с Господа означава, че сте близки с Него. Открили ли сте близостта с Господа? Яденето заедно с Господа ви казва, че има надежда. Вие имате ли надежда? Яденето заедно с Исус храни физическия, духовния, а също умствения и емоционалния ни живот. Но повече от всичко то допринася за пълнотата в общението с Господа и с ближните ни.</w:t>
      </w:r>
    </w:p>
    <w:p>
      <w:pPr>
        <w:pStyle w:val="Normal"/>
        <w:spacing w:lineRule="exact" w:line="380"/>
        <w:rPr/>
      </w:pPr>
      <w:r>
        <w:rPr>
          <w:sz w:val="24"/>
          <w:lang w:val="bg-BG"/>
        </w:rPr>
        <w:t xml:space="preserve">Ние очакваме времето, когато ще се срещнем отново в славно общение с Него и ще ядем на Неговата трапеза в Божието царство. Необходимо ни е да се възползваме от всяка възможност, която имаме сега, </w:t>
      </w:r>
      <w:r>
        <w:rPr>
          <w:sz w:val="24"/>
        </w:rPr>
        <w:t xml:space="preserve"> </w:t>
      </w:r>
      <w:r>
        <w:rPr>
          <w:sz w:val="24"/>
          <w:lang w:val="bg-BG"/>
        </w:rPr>
        <w:t>да предвкусим този момент чрез участието си в общението на Господнята вечеря, като се обединим с останалите вярващи по целия свят.</w:t>
      </w:r>
    </w:p>
    <w:p>
      <w:pPr>
        <w:pStyle w:val="Normal"/>
        <w:pBdr>
          <w:bottom w:val="single" w:sz="6" w:space="1" w:color="000000"/>
        </w:pBdr>
        <w:spacing w:lineRule="exact" w:line="380"/>
        <w:rPr>
          <w:sz w:val="24"/>
          <w:lang w:val="bg-BG"/>
        </w:rPr>
      </w:pPr>
      <w:r>
        <w:rPr>
          <w:sz w:val="24"/>
          <w:lang w:val="bg-BG"/>
        </w:rPr>
      </w:r>
    </w:p>
    <w:p>
      <w:pPr>
        <w:pStyle w:val="Normal"/>
        <w:spacing w:lineRule="exact" w:line="380"/>
        <w:rPr/>
      </w:pPr>
      <w:r>
        <w:rPr>
          <w:sz w:val="24"/>
          <w:lang w:val="bg-BG"/>
        </w:rPr>
        <w:t>Всички библейски цитати в тази статия са от NRSV.</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Въпроси за споделяне</w:t>
      </w:r>
    </w:p>
    <w:p>
      <w:pPr>
        <w:pStyle w:val="Normal"/>
        <w:spacing w:lineRule="exact" w:line="380"/>
        <w:rPr>
          <w:b/>
          <w:b/>
          <w:sz w:val="24"/>
          <w:lang w:val="bg-BG"/>
        </w:rPr>
      </w:pPr>
      <w:r>
        <w:rPr>
          <w:b/>
          <w:sz w:val="24"/>
          <w:lang w:val="bg-BG"/>
        </w:rPr>
      </w:r>
    </w:p>
    <w:p>
      <w:pPr>
        <w:pStyle w:val="Normal"/>
        <w:numPr>
          <w:ilvl w:val="0"/>
          <w:numId w:val="3"/>
        </w:numPr>
        <w:spacing w:lineRule="exact" w:line="380"/>
        <w:ind w:left="0" w:hanging="360"/>
        <w:rPr>
          <w:sz w:val="24"/>
          <w:lang w:val="bg-BG"/>
        </w:rPr>
      </w:pPr>
      <w:r>
        <w:rPr>
          <w:sz w:val="24"/>
          <w:lang w:val="bg-BG"/>
        </w:rPr>
        <w:t>Каква поука намирате във факта, че Исус приема една обичайна практика (измиването на нозете) и я превръща в свещен ритуал за Своето царство?</w:t>
      </w:r>
    </w:p>
    <w:p>
      <w:pPr>
        <w:pStyle w:val="Normal"/>
        <w:numPr>
          <w:ilvl w:val="0"/>
          <w:numId w:val="3"/>
        </w:numPr>
        <w:spacing w:lineRule="exact" w:line="380"/>
        <w:ind w:left="0" w:hanging="360"/>
        <w:rPr>
          <w:sz w:val="24"/>
          <w:lang w:val="bg-BG"/>
        </w:rPr>
      </w:pPr>
      <w:r>
        <w:rPr>
          <w:sz w:val="24"/>
          <w:lang w:val="bg-BG"/>
        </w:rPr>
        <w:t>Отдръпвате ли се понякога от пълно от участие в Господнята вечеря (и от измиването на нозете, което я предшества)? Ако е така, защо? Ако не, споделете с околните какво получавате от нея?</w:t>
      </w:r>
    </w:p>
    <w:p>
      <w:pPr>
        <w:pStyle w:val="Normal"/>
        <w:spacing w:lineRule="exact" w:line="380"/>
        <w:rPr>
          <w:sz w:val="24"/>
          <w:lang w:val="bg-BG"/>
        </w:rPr>
      </w:pPr>
      <w:r>
        <w:rPr>
          <w:sz w:val="24"/>
          <w:lang w:val="bg-BG"/>
        </w:rPr>
        <w:t>3. Как може тази служба да стане време за помирение в църквата?</w:t>
      </w:r>
    </w:p>
    <w:p>
      <w:pPr>
        <w:pStyle w:val="Normal"/>
        <w:pBdr>
          <w:bottom w:val="single" w:sz="6" w:space="1" w:color="000000"/>
        </w:pBdr>
        <w:spacing w:lineRule="exact" w:line="380"/>
        <w:rPr>
          <w:sz w:val="24"/>
          <w:lang w:val="bg-BG"/>
        </w:rPr>
      </w:pPr>
      <w:r>
        <w:rPr>
          <w:sz w:val="24"/>
          <w:lang w:val="bg-BG"/>
        </w:rPr>
      </w:r>
    </w:p>
    <w:p>
      <w:pPr>
        <w:pStyle w:val="Normal"/>
        <w:spacing w:lineRule="exact" w:line="380"/>
        <w:rPr>
          <w:i/>
          <w:i/>
          <w:sz w:val="24"/>
          <w:lang w:val="bg-BG"/>
        </w:rPr>
      </w:pPr>
      <w:r>
        <w:rPr>
          <w:i/>
          <w:sz w:val="24"/>
        </w:rPr>
        <w:t>Бруно Ферталиер е президент на Южнофренската конференци</w:t>
      </w:r>
      <w:r>
        <w:rPr>
          <w:i/>
          <w:sz w:val="24"/>
          <w:lang w:val="bg-BG"/>
        </w:rPr>
        <w:t>я със седалище в Клапие, Франция.</w:t>
      </w:r>
    </w:p>
    <w:p>
      <w:pPr>
        <w:pStyle w:val="Normal"/>
        <w:spacing w:lineRule="exact" w:line="380"/>
        <w:rPr>
          <w:i/>
          <w:i/>
          <w:sz w:val="24"/>
          <w:lang w:val="bg-BG"/>
        </w:rPr>
      </w:pPr>
      <w:r>
        <w:rPr>
          <w:i/>
          <w:sz w:val="24"/>
          <w:lang w:val="bg-BG"/>
        </w:rPr>
      </w:r>
    </w:p>
    <w:p>
      <w:pPr>
        <w:pStyle w:val="Normal"/>
        <w:spacing w:lineRule="exact" w:line="380"/>
        <w:rPr>
          <w:i/>
          <w:i/>
          <w:sz w:val="24"/>
          <w:lang w:val="bg-BG"/>
        </w:rPr>
      </w:pPr>
      <w:r>
        <w:rPr>
          <w:i/>
          <w:sz w:val="24"/>
          <w:lang w:val="bg-BG"/>
        </w:rPr>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Втора събота</w:t>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r>
    </w:p>
    <w:p>
      <w:pPr>
        <w:pStyle w:val="Normal"/>
        <w:spacing w:lineRule="exact" w:line="380"/>
        <w:rPr>
          <w:b/>
          <w:b/>
          <w:sz w:val="24"/>
          <w:lang w:val="bg-BG"/>
        </w:rPr>
      </w:pPr>
      <w:r>
        <w:rPr>
          <w:b/>
          <w:sz w:val="24"/>
          <w:lang w:val="bg-BG"/>
        </w:rPr>
        <w:t>ОБЕДИНЕНИ В ОБЩЕНИЕ ЧРЕЗ ИЗУЧАВАНЕ  НА БИБЛИЯТА</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Елън Уайт</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Малцина осъзнават какво губят, като не изследват Писанията</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Всички ние се нуждаем от водач в трудните моменти на живота, както  морякът се нуждае от специален навигатор при преминаване през плитчини и скали. А къде можем да намерим този водач? Ние ви посочваме Библията. Вдъхновена от Бога, написана от святи човеци, тя посочва с голяма яснота и точност дълга на стари и млади. Тя издига ума, смекчава сърцето, дава дух на доволство и радост. Библията представя съвършен стандарт за характера и е непогрешим водач при всички обстоятелства до края на житейския път…</w:t>
      </w:r>
    </w:p>
    <w:p>
      <w:pPr>
        <w:pStyle w:val="Normal"/>
        <w:spacing w:lineRule="exact" w:line="380"/>
        <w:rPr>
          <w:sz w:val="24"/>
          <w:lang w:val="bg-BG"/>
        </w:rPr>
      </w:pPr>
      <w:r>
        <w:rPr>
          <w:sz w:val="24"/>
          <w:lang w:val="bg-BG"/>
        </w:rPr>
        <w:t>Коментаторите на Словото невинаги са в съгласие един с друг и с Библията. Бог не желае ние да бъдем водени от човешки ум, а от Неговото Слово. Всеки може  да изследва Писанията сам. И може да разбере, че учението на тази скъпоценна Книга е непроменимо. Човешките мнения се различават, но Библията винаги остава същата.  Божието Слово е от вечността и за вечността.</w:t>
      </w:r>
    </w:p>
    <w:p>
      <w:pPr>
        <w:pStyle w:val="Normal"/>
        <w:spacing w:lineRule="exact" w:line="380"/>
        <w:rPr>
          <w:sz w:val="24"/>
          <w:lang w:val="bg-BG"/>
        </w:rPr>
      </w:pPr>
      <w:r>
        <w:rPr>
          <w:sz w:val="24"/>
          <w:lang w:val="bg-BG"/>
        </w:rPr>
        <w:t>Бог не е оставил Неговото Слово да бъде предавано устно от поколение на поколение или чрез традицията. Ако бе направил това, към Словото Му постепенно щяха да се прибавят човешки  елементи. Да благодарим на Бога за писаното Му Слово.</w:t>
      </w:r>
    </w:p>
    <w:p>
      <w:pPr>
        <w:pStyle w:val="Normal"/>
        <w:spacing w:lineRule="exact" w:line="380"/>
        <w:rPr>
          <w:sz w:val="24"/>
          <w:lang w:val="bg-BG"/>
        </w:rPr>
      </w:pPr>
      <w:r>
        <w:rPr>
          <w:sz w:val="24"/>
          <w:lang w:val="bg-BG"/>
        </w:rPr>
        <w:t>Библията  е ключ за откриване на тайните, които са съществени за човечеството, за да имат хората вечен живот. Библията сама тълкува себе си.  Ясните й лъчи могат да осветят всички части  на света, за да се открие грехът. Библията е карта,сочеща пътя на истината. Който познава тази карта, ще може да премине с увереност пътя на дълга, където и да бъде призован да отиде.(1)</w:t>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Обединяващата сила на Библията</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Христос и Неговото Слово са в съвършена хармония. Като бъдат приети и послушани, те откриват широк път за нозете на всеки, който желае да върви в светлината, както Христос е в светлината. Ако Божият народ би оценявал правилно Божието Слово, щяхме да имаме небето в църквата - още тук, на земята. Християните биха били нетърпеливи и гладни да го изучават и разбират. Биха били жадни да сравняват стих със стих и да размишляват върху тях. Биха имали по-силно желание за светлината на Словото, отколкото за сутрешния вестник,  списанията или романите. Най-голямото им желание би било да ядат “плътта” и да пият “кръвта” на Божия Син. В резултат животът им би бил съобразен с принципите и обещанията на Словото. Неговите наставления биха били за тях като листа от дървото на живота, като извор с вода на живот. Освежителни потоци благодат биха съживили и укрепили душата да забрави всички мъки и изпитания. Те биха били укрепени и окуражени от вдъхновените думи….</w:t>
      </w:r>
    </w:p>
    <w:p>
      <w:pPr>
        <w:pStyle w:val="Normal"/>
        <w:spacing w:lineRule="exact" w:line="380"/>
        <w:rPr>
          <w:sz w:val="24"/>
          <w:lang w:val="bg-BG"/>
        </w:rPr>
      </w:pPr>
      <w:r>
        <w:rPr>
          <w:sz w:val="24"/>
          <w:lang w:val="bg-BG"/>
        </w:rPr>
        <w:t>Библията и само Библията може да доведе до този добър резултат. Тя е мъдрост от Бога и Божия сила, действаща мощно в сърцето, което я приема. О, какви висоти бихме могли да достигнем, ако съобразявахме своята воля с Божията! Словото е Божия сила, от която се нуждаем, където и да сме. Лекомислието, обременява църквата, прави я слаба и безразлична.</w:t>
      </w:r>
    </w:p>
    <w:p>
      <w:pPr>
        <w:pStyle w:val="Normal"/>
        <w:spacing w:lineRule="exact" w:line="380"/>
        <w:rPr>
          <w:sz w:val="24"/>
          <w:lang w:val="bg-BG"/>
        </w:rPr>
      </w:pPr>
      <w:r>
        <w:rPr>
          <w:sz w:val="24"/>
          <w:lang w:val="bg-BG"/>
        </w:rPr>
        <w:t>Цялата Библия е откровение на Божията слава в Христос. Ако я приемем, повярваме и следваме, тя е велик инструмент за преобразяване на характера. Тя е и единственото сигурно средство за придобиване на интелектуална култура.(2)</w:t>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Изследване заедно в единство</w:t>
      </w:r>
    </w:p>
    <w:p>
      <w:pPr>
        <w:pStyle w:val="Normal"/>
        <w:spacing w:lineRule="exact" w:line="380"/>
        <w:rPr>
          <w:b/>
          <w:b/>
          <w:sz w:val="24"/>
          <w:lang w:val="bg-BG"/>
        </w:rPr>
      </w:pPr>
      <w:r>
        <w:rPr>
          <w:b/>
          <w:sz w:val="24"/>
          <w:lang w:val="bg-BG"/>
        </w:rPr>
      </w:r>
    </w:p>
    <w:p>
      <w:pPr>
        <w:pStyle w:val="Normal"/>
        <w:spacing w:lineRule="exact" w:line="380"/>
        <w:rPr/>
      </w:pPr>
      <w:r>
        <w:rPr>
          <w:sz w:val="24"/>
          <w:lang w:val="bg-BG"/>
        </w:rPr>
        <w:t>Как трябва да изучаваме Писанията?</w:t>
      </w:r>
      <w:r>
        <w:rPr>
          <w:sz w:val="24"/>
        </w:rPr>
        <w:t xml:space="preserve"> Трябва ли да преместваме нашите доктриналн</w:t>
      </w:r>
      <w:r>
        <w:rPr>
          <w:sz w:val="24"/>
          <w:lang w:val="bg-BG"/>
        </w:rPr>
        <w:t>и</w:t>
      </w:r>
      <w:r>
        <w:rPr>
          <w:sz w:val="24"/>
        </w:rPr>
        <w:t xml:space="preserve"> </w:t>
      </w:r>
      <w:r>
        <w:rPr>
          <w:sz w:val="24"/>
          <w:lang w:val="bg-BG"/>
        </w:rPr>
        <w:t>“</w:t>
      </w:r>
      <w:r>
        <w:rPr>
          <w:sz w:val="24"/>
        </w:rPr>
        <w:t>колчета</w:t>
      </w:r>
      <w:r>
        <w:rPr>
          <w:sz w:val="24"/>
          <w:lang w:val="bg-BG"/>
        </w:rPr>
        <w:t>” едно след друго, а после да се опитваме да направим цялото Писание да отговаря на установените ни мнения, или да вземем идеите и възгледите си върху Писанията и да ги сверим от всяка страна с Писанията на истината? Мнозина, които четат и изучават Библията, не схващат скъпоценната истина, която  преподават или изследват. Хората поддържат заблуди, когато истината е ясно представена. Само ако биха съпоставили доктрините си с Божието Слово,  вместо да четат Божието Слово в светлината на своите доктрини, за да доказват идеите си, те не биха ходили в тъмнина и  в слепота и не биха подхранвали заблуди…</w:t>
      </w:r>
    </w:p>
    <w:p>
      <w:pPr>
        <w:pStyle w:val="Normal"/>
        <w:spacing w:lineRule="exact" w:line="380"/>
        <w:rPr>
          <w:sz w:val="24"/>
          <w:lang w:val="bg-BG"/>
        </w:rPr>
      </w:pPr>
      <w:r>
        <w:rPr>
          <w:sz w:val="24"/>
          <w:lang w:val="bg-BG"/>
        </w:rPr>
        <w:t>Които искрено търсят истината, няма да се страхуват да представят позициите си за разглеждане и критика и няма да се тревожат, ако идеите и мненията им бъдат отхвърлени. Такъв дух се е поддържал сред нас преди 40 години. Събирахме се с обременена душа, молехме се да бъдем едно във вяра и учение, защото знаехме, че Христос не се дели. Всеки път разглеждахме по един въпрос.</w:t>
      </w:r>
    </w:p>
    <w:p>
      <w:pPr>
        <w:pStyle w:val="Normal"/>
        <w:spacing w:lineRule="exact" w:line="380"/>
        <w:rPr>
          <w:sz w:val="24"/>
          <w:lang w:val="bg-BG"/>
        </w:rPr>
      </w:pPr>
      <w:r>
        <w:rPr>
          <w:sz w:val="24"/>
          <w:lang w:val="bg-BG"/>
        </w:rPr>
        <w:t>Тези събрания за изследване на Словото се характеризираха с особена тържественост. Отваряхме Писанията с чувство на благоговение. Често постехме, за да ни бъде помогнато по-добре да разбираме истината. След сериозна молитва, ако не разбирахме някой въпрос, обсъждахме го и всеки изразяваше  свободно мнението си. После пак коленичехме за молитва и към небето се отправяха сериозни молби за ясно виждане, за да бъдем едно, както Христос и Отец са едно. Обикновено оставахме повече от 4 часа , за да разберем истината за нашето време. При някои случаи Божият Дух идваше върху мен и трудни части  се изясняваха по определения от Бога начин. Наставаше съвършена хармония. Всички бяхме на един ум и в един дух.</w:t>
      </w:r>
    </w:p>
    <w:p>
      <w:pPr>
        <w:pStyle w:val="Normal"/>
        <w:spacing w:lineRule="exact" w:line="380"/>
        <w:rPr>
          <w:sz w:val="24"/>
          <w:lang w:val="bg-BG"/>
        </w:rPr>
      </w:pPr>
      <w:r>
        <w:rPr>
          <w:sz w:val="24"/>
          <w:lang w:val="bg-BG"/>
        </w:rPr>
        <w:t>Стараехме се най-сериозно да не изкривяваме Писанията, за да не отговарят на човешки мнения. Опитвахме  се да сведем различията до минимум, като не се съсредоточавахме върху несъществени въпроси, по които мненията ни варираха. Но бремето на всяка душа бе да  стигнем до положение, което да отговаря на Христовата молитва учениците Му да бъдат едно, както Той и Отец са едно. …</w:t>
      </w:r>
    </w:p>
    <w:p>
      <w:pPr>
        <w:pStyle w:val="Normal"/>
        <w:spacing w:lineRule="exact" w:line="380"/>
        <w:rPr>
          <w:sz w:val="24"/>
          <w:lang w:val="bg-BG"/>
        </w:rPr>
      </w:pPr>
      <w:r>
        <w:rPr>
          <w:sz w:val="24"/>
          <w:lang w:val="bg-BG"/>
        </w:rPr>
        <w:t>В онези дни Бог действаше за нас и истината бе скъпоценна за душите ни. Нашето единство днес трябва да е от такъв характер, че да издържи проверката на изпитанията. Тук сме в училището на Господа, за да се подготвим за училището горе.</w:t>
      </w:r>
    </w:p>
    <w:p>
      <w:pPr>
        <w:pStyle w:val="Normal"/>
        <w:spacing w:lineRule="exact" w:line="380"/>
        <w:rPr>
          <w:sz w:val="24"/>
          <w:lang w:val="bg-BG"/>
        </w:rPr>
      </w:pPr>
      <w:r>
        <w:rPr>
          <w:sz w:val="24"/>
          <w:lang w:val="bg-BG"/>
        </w:rPr>
        <w:t xml:space="preserve">Трябва да се научим да понасяме разочарованията по христоподобен начин и така наученият урок ще бъде от голяма важност за нас. </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Ние имаме да учим много уроци и много, много да забравяме. Само Бог и Небето са безпогрешни. Който мисли, че никога не ще трябва да захвърли някой любим възглед, че никога няма да промени някое свое мнение, ще бъде разочарован. Докато държим на собствените си идеи и мнения с решителна настойчивост, няма да можем да имаме единството, за което се моли Христос(3).</w:t>
      </w:r>
    </w:p>
    <w:p>
      <w:pPr>
        <w:pStyle w:val="Normal"/>
        <w:spacing w:lineRule="exact" w:line="380"/>
        <w:rPr>
          <w:sz w:val="24"/>
          <w:lang w:val="bg-BG"/>
        </w:rPr>
      </w:pPr>
      <w:r>
        <w:rPr>
          <w:sz w:val="24"/>
          <w:lang w:val="bg-BG"/>
        </w:rPr>
        <w:t>Библията никога не бива да се изучава без молитва. Само Светият Дух може да ни накара да почувстваме важността на  неща, лесни за разбиране, или да ни предпази да не оспорваме истини, трудни за разбиране. Службата на небесните ангели е да подготвят сърцата така да вникват в Божието Слово, че да бъдем очаровани от красотата му, убедени от неговите предупреждения или съживени и укрепени от обещанията му.</w:t>
      </w:r>
    </w:p>
    <w:p>
      <w:pPr>
        <w:pStyle w:val="Normal"/>
        <w:spacing w:lineRule="exact" w:line="380"/>
        <w:rPr>
          <w:sz w:val="24"/>
          <w:lang w:val="bg-BG"/>
        </w:rPr>
      </w:pPr>
      <w:r>
        <w:rPr>
          <w:sz w:val="24"/>
          <w:lang w:val="bg-BG"/>
        </w:rPr>
        <w:t>Молбата на псалмиста трябва да стане и наша: “Отвори очите ми , за да гледам чудесните неща в Твоя закон.”Изкушенията често са неустоими, защото поради пренебрегване на молитвата и на изучаването на Библията изкушаваният не може ясно да си спомни Божиите обещания и да посрещне Сатана със стрелите на Писанията. Но ангелите са около онези хора, които желаят да бъдат научени в Божествените неща. Във време на голяма нужда те ще си спомнят точно тези истини, от които се нуждаят. Тогава, “когато неприятелят дойде като потоп, Господният Дух ще издигне знаме против него.”(4)</w:t>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Обединени в служене за другите</w:t>
      </w:r>
    </w:p>
    <w:p>
      <w:pPr>
        <w:pStyle w:val="Normal"/>
        <w:spacing w:lineRule="exact" w:line="380"/>
        <w:rPr>
          <w:b/>
          <w:b/>
          <w:sz w:val="24"/>
          <w:lang w:val="bg-BG"/>
        </w:rPr>
      </w:pPr>
      <w:r>
        <w:rPr>
          <w:b/>
          <w:sz w:val="24"/>
          <w:lang w:val="bg-BG"/>
        </w:rPr>
      </w:r>
    </w:p>
    <w:p>
      <w:pPr>
        <w:pStyle w:val="Normal"/>
        <w:spacing w:lineRule="exact" w:line="380"/>
        <w:rPr>
          <w:sz w:val="24"/>
          <w:lang w:val="bg-BG"/>
        </w:rPr>
      </w:pPr>
      <w:r>
        <w:rPr>
          <w:sz w:val="24"/>
          <w:lang w:val="bg-BG"/>
        </w:rPr>
        <w:t>Разбирането на Библията е единственото средство, чрез което можем да се надяваме да посеем семената на истината в сърцата на хората. Истината трябва да се разпространи чрез проповядване на Словото в частни домове и в църквата. Това е посоченото от Бога средство Неговото Слово да бъде опазено свежо от поколение на поколение. Много трябва да се направи за проповядване на Словото. Когато службите в църквата се смятат за инструменти, с които Светият Дух въздейства чрез Словото, тогава една сила, по-висша  от човешката, им придава извънредно голяма убедителност не поради  великите способности на говорителя, но чрез мощта на Бога(5).</w:t>
      </w:r>
    </w:p>
    <w:p>
      <w:pPr>
        <w:pStyle w:val="Normal"/>
        <w:spacing w:lineRule="exact" w:line="380"/>
        <w:rPr>
          <w:sz w:val="24"/>
          <w:lang w:val="bg-BG"/>
        </w:rPr>
      </w:pPr>
      <w:r>
        <w:rPr>
          <w:sz w:val="24"/>
          <w:lang w:val="bg-BG"/>
        </w:rPr>
        <w:t>Словото Божие не трябва просто да се чете, защото истината, която то съдържа, е като съкровище, заровено в нива. То не лежи плитко под повърхността, затова само сериозният и настойчив търсач е възнаграден с намирането на скъпоценностите й с несметна стойност – неизчерпаемите богатства на Исус Христос. Преди да се заема с изучаване на Библията аз изобщо не съм знаела какво съкровище съдържа тя.</w:t>
      </w:r>
    </w:p>
    <w:p>
      <w:pPr>
        <w:pStyle w:val="Normal"/>
        <w:spacing w:lineRule="exact" w:line="380"/>
        <w:rPr>
          <w:sz w:val="24"/>
          <w:lang w:val="bg-BG"/>
        </w:rPr>
      </w:pPr>
      <w:r>
        <w:rPr>
          <w:sz w:val="24"/>
          <w:lang w:val="bg-BG"/>
        </w:rPr>
        <w:t>Малцина осъзнават какво губят, като не изследват Писанията…</w:t>
      </w:r>
    </w:p>
    <w:p>
      <w:pPr>
        <w:pStyle w:val="Normal"/>
        <w:spacing w:lineRule="exact" w:line="380"/>
        <w:rPr>
          <w:sz w:val="24"/>
          <w:lang w:val="bg-BG"/>
        </w:rPr>
      </w:pPr>
      <w:r>
        <w:rPr>
          <w:sz w:val="24"/>
          <w:lang w:val="bg-BG"/>
        </w:rPr>
        <w:t>“</w:t>
      </w:r>
      <w:r>
        <w:rPr>
          <w:sz w:val="24"/>
          <w:lang w:val="bg-BG"/>
        </w:rPr>
        <w:t xml:space="preserve">Цялото Писание е дадено  чрез Божие вдъхновение и е полезно за поучение, за изобличение, за поправление в правдата, за да бъде Божият човек съвършено подготвен за всяко добро дело.” </w:t>
      </w:r>
    </w:p>
    <w:p>
      <w:pPr>
        <w:pStyle w:val="Normal"/>
        <w:spacing w:lineRule="exact" w:line="380"/>
        <w:rPr>
          <w:sz w:val="24"/>
          <w:lang w:val="bg-BG"/>
        </w:rPr>
      </w:pPr>
      <w:r>
        <w:rPr>
          <w:sz w:val="24"/>
          <w:lang w:val="bg-BG"/>
        </w:rPr>
        <w:t>Опитността, която спечелвате, като изследвате Божието Слово, ще ви направи способни да бъдете в  помощ на другите. Като приемате скъпоценните обещания, които то съдържа, вие ще намерите помощ и увереност. Светлината ви ще изгрява по-силно и по-силно. Скъпият Спасител бди над всеки един от малкото Си стадо. … Той е дал собствения Си  живот, за да не погинете вие. Всеки трябва да помни, че животът му е даден не за да бъде прахосан лекомислено, а за да бъде използван за Божията служба. Животът на вярна служба за Бога е единственият щастлив живот. Живеейки за Бога, ние можем да се радваме  на сладкото чувство за мир и  увереност(6).</w:t>
      </w:r>
    </w:p>
    <w:p>
      <w:pPr>
        <w:pStyle w:val="Normal"/>
        <w:spacing w:lineRule="exact" w:line="380"/>
        <w:rPr>
          <w:sz w:val="24"/>
          <w:lang w:val="bg-BG"/>
        </w:rPr>
      </w:pPr>
      <w:r>
        <w:rPr>
          <w:sz w:val="24"/>
          <w:lang w:val="bg-BG"/>
        </w:rPr>
      </w:r>
    </w:p>
    <w:p>
      <w:pPr>
        <w:pStyle w:val="Normal"/>
        <w:pBdr>
          <w:bottom w:val="single" w:sz="6" w:space="1" w:color="000000"/>
        </w:pBdr>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pPr>
      <w:r>
        <w:rPr>
          <w:sz w:val="24"/>
          <w:lang w:val="bg-BG"/>
        </w:rPr>
        <w:t xml:space="preserve">(1) </w:t>
      </w:r>
      <w:r>
        <w:rPr>
          <w:i/>
          <w:sz w:val="24"/>
          <w:lang w:val="bg-BG"/>
        </w:rPr>
        <w:t>Знамения на времето</w:t>
      </w:r>
      <w:r>
        <w:rPr>
          <w:sz w:val="24"/>
          <w:lang w:val="bg-BG"/>
        </w:rPr>
        <w:t>, 21 март 1906 г.</w:t>
      </w:r>
    </w:p>
    <w:p>
      <w:pPr>
        <w:pStyle w:val="Normal"/>
        <w:spacing w:lineRule="exact" w:line="380"/>
        <w:rPr/>
      </w:pPr>
      <w:r>
        <w:rPr>
          <w:sz w:val="24"/>
          <w:lang w:val="bg-BG"/>
        </w:rPr>
        <w:t xml:space="preserve">(2) </w:t>
      </w:r>
      <w:r>
        <w:rPr>
          <w:i/>
          <w:sz w:val="24"/>
          <w:lang w:val="bg-BG"/>
        </w:rPr>
        <w:t>Знамения на времето</w:t>
      </w:r>
      <w:r>
        <w:rPr>
          <w:sz w:val="24"/>
          <w:lang w:val="bg-BG"/>
        </w:rPr>
        <w:t>, 10 октомври 1906 г.</w:t>
      </w:r>
    </w:p>
    <w:p>
      <w:pPr>
        <w:pStyle w:val="Normal"/>
        <w:spacing w:lineRule="exact" w:line="380"/>
        <w:rPr/>
      </w:pPr>
      <w:r>
        <w:rPr>
          <w:sz w:val="24"/>
          <w:lang w:val="bg-BG"/>
        </w:rPr>
        <w:t xml:space="preserve">(3) </w:t>
      </w:r>
      <w:r>
        <w:rPr>
          <w:i/>
          <w:sz w:val="24"/>
          <w:lang w:val="bg-BG"/>
        </w:rPr>
        <w:t>Адвент ривю</w:t>
      </w:r>
      <w:r>
        <w:rPr>
          <w:sz w:val="24"/>
          <w:lang w:val="bg-BG"/>
        </w:rPr>
        <w:t>…,26 юли 1892 г.</w:t>
      </w:r>
    </w:p>
    <w:p>
      <w:pPr>
        <w:pStyle w:val="Normal"/>
        <w:spacing w:lineRule="exact" w:line="380"/>
        <w:rPr/>
      </w:pPr>
      <w:r>
        <w:rPr>
          <w:sz w:val="24"/>
          <w:lang w:val="bg-BG"/>
        </w:rPr>
        <w:t xml:space="preserve">(4) </w:t>
      </w:r>
      <w:r>
        <w:rPr>
          <w:i/>
          <w:sz w:val="24"/>
          <w:lang w:val="bg-BG"/>
        </w:rPr>
        <w:t>Адвент ривю</w:t>
      </w:r>
      <w:r>
        <w:rPr>
          <w:sz w:val="24"/>
          <w:lang w:val="bg-BG"/>
        </w:rPr>
        <w:t>…10 септември 1914 г.</w:t>
      </w:r>
    </w:p>
    <w:p>
      <w:pPr>
        <w:pStyle w:val="Normal"/>
        <w:spacing w:lineRule="exact" w:line="380"/>
        <w:rPr/>
      </w:pPr>
      <w:r>
        <w:rPr>
          <w:sz w:val="24"/>
          <w:lang w:val="bg-BG"/>
        </w:rPr>
        <w:t xml:space="preserve">(5) </w:t>
      </w:r>
      <w:r>
        <w:rPr>
          <w:i/>
          <w:sz w:val="24"/>
          <w:lang w:val="bg-BG"/>
        </w:rPr>
        <w:t>Адвент ривю</w:t>
      </w:r>
      <w:r>
        <w:rPr>
          <w:sz w:val="24"/>
          <w:lang w:val="bg-BG"/>
        </w:rPr>
        <w:t xml:space="preserve">…20 април 1897 г. </w:t>
      </w:r>
    </w:p>
    <w:p>
      <w:pPr>
        <w:pStyle w:val="Normal"/>
        <w:spacing w:lineRule="exact" w:line="380"/>
        <w:rPr/>
      </w:pPr>
      <w:r>
        <w:rPr>
          <w:sz w:val="24"/>
          <w:lang w:val="bg-BG"/>
        </w:rPr>
        <w:t xml:space="preserve">(6) </w:t>
      </w:r>
      <w:r>
        <w:rPr>
          <w:i/>
          <w:sz w:val="24"/>
          <w:lang w:val="bg-BG"/>
        </w:rPr>
        <w:t>Адвент ривю</w:t>
      </w:r>
      <w:r>
        <w:rPr>
          <w:sz w:val="24"/>
          <w:lang w:val="bg-BG"/>
        </w:rPr>
        <w:t>…4 август 1896 г.</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r>
    </w:p>
    <w:p>
      <w:pPr>
        <w:pStyle w:val="Normal"/>
        <w:spacing w:lineRule="exact" w:line="380"/>
        <w:rPr>
          <w:b/>
          <w:b/>
          <w:sz w:val="24"/>
          <w:lang w:val="bg-BG"/>
        </w:rPr>
      </w:pPr>
      <w:r>
        <w:rPr>
          <w:b/>
          <w:sz w:val="24"/>
          <w:lang w:val="bg-BG"/>
        </w:rPr>
        <w:t>Въпроси за споделяне</w:t>
      </w:r>
    </w:p>
    <w:p>
      <w:pPr>
        <w:pStyle w:val="Normal"/>
        <w:spacing w:lineRule="exact" w:line="380"/>
        <w:rPr>
          <w:b/>
          <w:b/>
          <w:sz w:val="24"/>
          <w:lang w:val="bg-BG"/>
        </w:rPr>
      </w:pPr>
      <w:r>
        <w:rPr>
          <w:b/>
          <w:sz w:val="24"/>
          <w:lang w:val="bg-BG"/>
        </w:rPr>
      </w:r>
    </w:p>
    <w:p>
      <w:pPr>
        <w:pStyle w:val="Normal"/>
        <w:numPr>
          <w:ilvl w:val="0"/>
          <w:numId w:val="2"/>
        </w:numPr>
        <w:spacing w:lineRule="exact" w:line="380"/>
        <w:ind w:left="0" w:hanging="360"/>
        <w:rPr>
          <w:sz w:val="24"/>
          <w:lang w:val="bg-BG"/>
        </w:rPr>
      </w:pPr>
      <w:r>
        <w:rPr>
          <w:sz w:val="24"/>
          <w:lang w:val="bg-BG"/>
        </w:rPr>
        <w:t>Колко готови трябва да бъдем за приемане на нови идеи за истината? Защо понякога се  съпротивлявам при  опити да бъда коригиран или по отношение на нови концепции?</w:t>
      </w:r>
    </w:p>
    <w:p>
      <w:pPr>
        <w:pStyle w:val="Normal"/>
        <w:numPr>
          <w:ilvl w:val="0"/>
          <w:numId w:val="2"/>
        </w:numPr>
        <w:spacing w:lineRule="exact" w:line="380"/>
        <w:ind w:left="0" w:hanging="360"/>
        <w:rPr>
          <w:sz w:val="24"/>
          <w:lang w:val="bg-BG"/>
        </w:rPr>
      </w:pPr>
      <w:r>
        <w:rPr>
          <w:sz w:val="24"/>
          <w:lang w:val="bg-BG"/>
        </w:rPr>
        <w:t>Чувствате ли и вие силното желание на адвентните пионери за изследване на Библията днес? Ако не, как си обяснявате разликата? Какво би могло да промени ситуацията?</w:t>
      </w:r>
    </w:p>
    <w:p>
      <w:pPr>
        <w:pStyle w:val="Normal"/>
        <w:numPr>
          <w:ilvl w:val="0"/>
          <w:numId w:val="3"/>
        </w:numPr>
        <w:tabs>
          <w:tab w:val="clear" w:pos="720"/>
        </w:tabs>
        <w:spacing w:lineRule="exact" w:line="380"/>
        <w:ind w:left="0" w:hanging="360"/>
        <w:rPr>
          <w:sz w:val="24"/>
          <w:lang w:val="bg-BG"/>
        </w:rPr>
      </w:pPr>
      <w:r>
        <w:rPr>
          <w:sz w:val="24"/>
          <w:lang w:val="bg-BG"/>
        </w:rPr>
        <w:t>Как бихте изброили благословенията в своя живот от личното изучаване на Библията?</w:t>
      </w:r>
    </w:p>
    <w:p>
      <w:pPr>
        <w:pStyle w:val="Normal"/>
        <w:spacing w:lineRule="exact" w:line="380"/>
        <w:rPr>
          <w:sz w:val="24"/>
          <w:lang w:val="bg-BG"/>
        </w:rPr>
      </w:pPr>
      <w:r>
        <w:rPr>
          <w:sz w:val="24"/>
          <w:lang w:val="bg-BG"/>
        </w:rPr>
      </w:r>
    </w:p>
    <w:p>
      <w:pPr>
        <w:pStyle w:val="Normal"/>
        <w:spacing w:lineRule="exact" w:line="380"/>
        <w:rPr>
          <w:sz w:val="24"/>
          <w:lang w:val="bg-BG"/>
        </w:rPr>
      </w:pPr>
      <w:r>
        <w:rPr>
          <w:sz w:val="24"/>
          <w:lang w:val="bg-BG"/>
        </w:rPr>
        <w:t>--------</w:t>
      </w:r>
    </w:p>
    <w:p>
      <w:pPr>
        <w:pStyle w:val="Normal"/>
        <w:spacing w:lineRule="exact" w:line="380"/>
        <w:rPr>
          <w:i/>
          <w:i/>
          <w:sz w:val="24"/>
          <w:lang w:val="bg-BG"/>
        </w:rPr>
      </w:pPr>
      <w:r>
        <w:rPr>
          <w:i/>
          <w:sz w:val="24"/>
          <w:lang w:val="bg-BG"/>
        </w:rPr>
        <w:t>Елън Уайт е една от пионерите на  Църквата на адвентистите от седмия ден. Нейното дело продължава да  бъде пророчески глас сред адвентистите.</w:t>
      </w:r>
    </w:p>
    <w:p>
      <w:pPr>
        <w:pStyle w:val="Normal"/>
        <w:spacing w:lineRule="exact" w:line="380"/>
        <w:rPr>
          <w:i/>
          <w:i/>
          <w:sz w:val="24"/>
          <w:lang w:val="bg-BG"/>
        </w:rPr>
      </w:pPr>
      <w:r>
        <w:rPr>
          <w:i/>
          <w:sz w:val="24"/>
          <w:lang w:val="bg-BG"/>
        </w:rPr>
      </w:r>
    </w:p>
    <w:sectPr>
      <w:footerReference w:type="default" r:id="rId2"/>
      <w:type w:val="nextPage"/>
      <w:pgSz w:w="12240" w:h="15840"/>
      <w:pgMar w:left="567" w:right="61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lang w:val="bg-BG"/>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6:40:00Z</dcterms:created>
  <dc:creator>My Name</dc:creator>
  <dc:description/>
  <dc:language>en-US</dc:language>
  <cp:lastModifiedBy>Velina</cp:lastModifiedBy>
  <cp:lastPrinted>2004-06-30T17:45:00Z</cp:lastPrinted>
  <dcterms:modified xsi:type="dcterms:W3CDTF">2004-10-12T16:08:00Z</dcterms:modified>
  <cp:revision>55</cp:revision>
  <dc:subject/>
  <dc:title>                             </dc:title>
</cp:coreProperties>
</file>